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REQUISITORIA PM – Udienza numero 152</w:t>
      </w:r>
    </w:p>
    <w:p>
      <w:pPr>
        <w:pStyle w:val="Normal"/>
        <w:spacing w:before="280" w:after="280"/>
        <w:jc w:val="both"/>
        <w:rPr/>
      </w:pPr>
      <w:r>
        <w:rPr/>
        <w:t>10 luglio 2008</w:t>
      </w:r>
    </w:p>
    <w:p>
      <w:pPr>
        <w:pStyle w:val="Normal"/>
        <w:spacing w:before="280" w:after="280"/>
        <w:jc w:val="both"/>
        <w:rPr/>
      </w:pPr>
      <w:r>
        <w:rPr/>
        <w:t xml:space="preserve">PM : questa mattina ci occuperemo, dopo la ricostruzione dei fatti che attiene alla irruzione all'interno dell'edificio e lo svolgimento delle azioni che sono state descritte nelle scorse udienze, ci occuperemo di come - da una parte questi avvenimenti vengono rappresentati negli atti sottoscritti dai p.u. che hanno proceduto all'arresto di tutti gli occupanti dell'edificio; e ci occuperemo di come si sono svolte le operazioni di pg, in senso tecnico, che hanno portato all'adozione di questa misura.Per la ricostruzione di questi fatti dobbiamo passare da una serie di dati testimoniali che è caratterizzato da un fiume di... che scorre fluente e che è rappresentato dalla testimonianza delle p.o. con quelle caratteristiche di precisione, analiticità e forza rappresentativa; la loro testimonianza che è stata ampiamente descritta; e vorrei aggiungere per apprezzare anche a fondo queste tetimonianze e il loro valore (testimonianze rese qua in pubblico dibattimento) va considerato anche un aspetto che può sembrare non fondamentale - ma che in realtà lo è se si deve apprezzare appunto il contenuto di veridicità della testimonianza resa - ed è un dato che attiene alla cultura della testimonianza che molte delle epsone che sono state sentite in questo processo portano proveninedo da contesti  e da sistemi giuridici che esaltano il valore della testimonianza fino ad ammettere la testimonianza della parte - non dimentichiamo che in certi contesti lo stesso imputato se si decide a parlare davanti al giudice è soggetto all'obbligo del vero... noi ci muoviamo da questo dato testimoniale; ripeto : da comprendere anche in tutte le sue valenze- ad un dato che in parte testimoniale, in parte è dichiarazione (un dato di dichiarazioni provenienti da coloro che sono imputati in questo processo) che non è caratterizzato della stessa fluenza, ma è invece caratterizzato da lacune vuoti... passiamo dal fiume ad acque stagnanti, paludose. E lo sforzo del giudice, lo srforzo adesso delle parti di interpretazione e lettura di questo dato, è chiamato ad un compito che non è facile. Non è facile anche perchè l'oggetto dell'imputazione - delle imputazioni maggiori - è costituito da profili formali di falsità. Qui la maggior parte degli imputati risponde proprio di delitti di falso in atto pubblico: quindi stabilire un metro di giudizio comune che valga per la valutazione di quanto un p.u. attesta per iscritto in un documento e quanto il testimone soggetto allo stsso obbligo del vero, ovviamente, riferisce qua; ecco, stabilire un metro di valutazione comune non è sicuramente facile, ma è quello che dovrà fare il giudice ed è quello che le parti dovranno proporre al giudice. </w:t>
      </w:r>
    </w:p>
    <w:p>
      <w:pPr>
        <w:pStyle w:val="Normal"/>
        <w:spacing w:before="280" w:after="280"/>
        <w:jc w:val="both"/>
        <w:rPr/>
      </w:pPr>
      <w:r>
        <w:rPr/>
        <w:t xml:space="preserve">Prima di entrare quindi nel dettaglio dell'esame delle dichiarazioni, in questa udienza e nell'udienza che ci sarà domani, vorrei ricordare, ecco...sempre sul piano generale quello che dev'essere adesso in questo terreno difficile che dovremo percorrere, quello che dev'essere il metro di valutazione, quello su cui la nostra attenzione deve appuntarsi. Uso le parole di un giudice dlla suprema corte, perchè mi sembra che nella sua prosa elegante riesca a spiegare meglio quello che voglio dire. Dice questo giudice: " non c'è nessun racconto , men che mai nessun racconto vale, che non abbia falle, lacune, contraddizioni. Quel che si può pretendere - nota incidentale: sta discutendo della testimonianza di verbalizzanti, di p.u. -quel che si può pretendere è che il narrante  riferisca i cosiddetti 'fatti indimenticabili'; cioè quelli che per la loro rilevanza sociale e/o psicologica sono ritenuti tali da non poter essere cancellati dalla mente e che in essa vengono abitualmente trattenuti secondo la normale meccanica mnemonica dell'uomo medio" E' la giurisprudenza che fa riferimento appunto a quello che si definisce nucleo essenziale, nocciolo della testimonianza; cioè quella parte dell'avvenimento che non può essere stata distrutta o dimenticata nel ricordo di chi tale avvenimento abbia potuto vivere o abbia assistito a tale avvenimento. Questo credo che alla fine, sul terreno del convincimento che il giudice dovrà formarsi sarà il discrimine. </w:t>
      </w:r>
    </w:p>
    <w:p>
      <w:pPr>
        <w:pStyle w:val="Normal"/>
        <w:spacing w:before="280" w:after="280"/>
        <w:jc w:val="both"/>
        <w:rPr/>
      </w:pPr>
      <w:r>
        <w:rPr/>
        <w:t xml:space="preserve">opo l'irruzione, quindi dopo quella che viene messa...viene descritta in gergo tecnico come 'messa in sicurezza' o 'bonifica' (questo è un termine proprio militare) noi assistiamo allo svolgersi dell'atto di p.g.;dovremmo assistere a un paradosso perchè invece della bonifica noi assisteremo all'inquinamente. Perchè se 'bonifica' è il risanamento di luoghi, terreni che sono infestati da ordigni, trappole, insidie, qui noi dovremmo purtroppo impietosamente esporre dei fatti che attestano invece come quell'ambiente, quella situazione, è stata inquinata da chi doveva bonificare; un inquinamento che non è solo materiale -cioè non è solo la collocazione di prove inesistenti nella scena che vede l'azione degli investigatori- ma è un inquinamento che mostra la corruzione e l'inquinamento della funzione che in quel momento i p.u. stavano assolvendo. Entrano dentro i poliziotti all'edificio - sto parlando della scuola Diaz-Pertini - diciamo così, senza sbilanciarsi e senza usare parole che sono state forse giudicate pesanti dopo il massacro; diciamo che è stata usata la mano pesante. Però adesso, come dire, entrano e si mettono al lavoro gli investigatori. Vediamo come gli investigatori, come gli ufficiali di p.g. si sono comportati. </w:t>
      </w:r>
    </w:p>
    <w:p>
      <w:pPr>
        <w:pStyle w:val="Normal"/>
        <w:spacing w:before="280" w:after="280"/>
        <w:jc w:val="both"/>
        <w:rPr/>
      </w:pPr>
      <w:r>
        <w:rPr/>
        <w:t xml:space="preserve">Le modalità della perquisizione dovrebbero ricavarsi dagli atti documentali: noi abbiamo un verbale di perquisizione; la lettura di questo  verbale di perquisizione peraltro rende evidente come queste modalità non siano descritte. Il  verbale di perquisizione, che noi analizzeremo poi nel dettaglio, comunque nella sostanza è semplicemente un lista, un elenco di oggetti rinvenuti nel sito che si è perquisito: non ci sono circostanze, riferimenti concreti tali da poter spiegare o far comprendere come alcuni oggetti sequestrati siano rilevanti ex art 253 cpp : cioè quale sia il significato probatorio dell'oggetto rinvenuto e quindi sequestrato. L'elenco di oggetti è un elenco decontestualizzato, e gli oggetti sono rinvenuti in tutti i piani dell'edificio: edificio che ha, come tutti noi sappiamo, dimensioni consistenti. </w:t>
      </w:r>
    </w:p>
    <w:p>
      <w:pPr>
        <w:pStyle w:val="Normal"/>
        <w:spacing w:before="280" w:after="280"/>
        <w:jc w:val="both"/>
        <w:rPr/>
      </w:pPr>
      <w:r>
        <w:rPr/>
        <w:t xml:space="preserve">Dobbiamo quindi desumere e presumere che ciò che sia stato rinvenuto e sequestrato sia o corpo di reato o cosa pertinente al reato: se il nostro riferimento è il codice di procedura. Abbiamo come, diciamo, categorie omogenee di questi reperti: una serie di coltelli, coltellini, capi di abbigliamento di color nero, oggetti e attrezzi da lavoro  - arma impropria : evidentemente questa è la caratterizzazione che nell'intenzione ... nell'intenzione, del perquirente si voleva dare; sono attrezzi da lavoro in un edificio che vedeva l'installazione, che aveva in se' installato un cantiere edile. </w:t>
      </w:r>
    </w:p>
    <w:p>
      <w:pPr>
        <w:pStyle w:val="Normal"/>
        <w:spacing w:before="280" w:after="280"/>
        <w:jc w:val="both"/>
        <w:rPr/>
      </w:pPr>
      <w:r>
        <w:rPr/>
        <w:t xml:space="preserve">Poi ci sono macchine fotografiche, cellulari, agende, appunti, maschere, assorbenti intimi, qualcosa è andata, raccolta nel mucchio. Non c'è alcuna attribuzione nominativa del possesso di questi oggetti se si eccettuano... eccettuati cioè solo due ipotesi: sequestro di coltelli attribuiti a Szabo Jonash; e il sequestro di una borsa e materiale costituito da fotocamere, computer, attribuiti a un soggetto che non compare tra gli arrestati; cioè abbiamo sentito come testimone Michael Gieser. </w:t>
      </w:r>
    </w:p>
    <w:p>
      <w:pPr>
        <w:pStyle w:val="Normal"/>
        <w:spacing w:before="280" w:after="280"/>
        <w:jc w:val="both"/>
        <w:rPr/>
      </w:pPr>
      <w:r>
        <w:rPr/>
        <w:t xml:space="preserve">C'è una lacuna evidente quindi nella non attribuzione - salvo queste due eccezioni --del possesso di oggetti; è c'è la più evidente lacuna che è quella della contestualizzazione del rinvenimento. </w:t>
      </w:r>
    </w:p>
    <w:p>
      <w:pPr>
        <w:pStyle w:val="Normal"/>
        <w:spacing w:before="280" w:after="280"/>
        <w:jc w:val="both"/>
        <w:rPr/>
      </w:pPr>
      <w:r>
        <w:rPr/>
        <w:t xml:space="preserve">Se - e qui anticipo un po' le conclusioni a cui dovremmo giungere nelle analitici - non c'è nessuno che poi possa riferire esattamente dell'operazione; nè possa riferire chi può riferire: ci troviamo di fronte ad un atto pubblico anonimo. </w:t>
      </w:r>
    </w:p>
    <w:p>
      <w:pPr>
        <w:pStyle w:val="Normal"/>
        <w:spacing w:before="280" w:after="280"/>
        <w:jc w:val="both"/>
        <w:rPr/>
      </w:pPr>
      <w:r>
        <w:rPr/>
        <w:t>La modalità della perquisizione come noi possiamo ricostruire però da altri dati, non a caso sfocia in un verbale come quello che è stato redatto e trasmesso; le modalità, che non sono rappresentate nell'atto, le dobbiamo ricavare dalla testimonianza non dei perquirenti, ma dei perquisiti. Di nuovo dalla testimonianza delle persone offese, la cui attenzione e la cui preoccupazione, ovviamente - viste le condizioni fisiche, psicologiche - non doveva essere molto acuta in quel momento; e credo che questo lo si possa capire. Quindi dobbiamo basarsi sulle loro testimonianze, e ci possiamo solidamente basare sulle loro testimonianze : anche se queste testimonianze sono provenienti da persone che purtroppo avevano altro a cui pensare. La documentazione filmata ancora una volta soccorre a queste lacune ed è di conforto alla testimonianza delle persone offese; ed è ancora una volta di smentita alle dichiarazioni e all'attestazione dei p.u. Vi è, come vedremo, la consapevolezza, però, delle anomalie; perchè queste anomalie sono coperte da falsità : le poche frasi aggiunte che descrivono l'operazione, sono peggio forse delle lacune e delle omissioni che il verbale contiene. La fine di questo verbale - lo accenno perchè è sfuggito forse nella ricostruzione di quello che è successo nell'edificio - la fine di questo verbale è una sorta di 'excusatio non petita'.; si dà atto in questo verbale che...si dice : "si dà atto che al momento dell'accesso varie parti della struttura e dei suppellettili - leggo testualmente - presentavano evidenti segni di danneggiamento". Danneggiamento suppellettili e varie parti della struttura cosa vuol dire? ci sono atti, ci sono prove che è stata esercitata violenza sulle cose. A cosa si vuole alludere? Alle porte tutte sfondate dai poliziotti? O si vuole alludere al danneggiamento dei computers che erano installati nella scuola Pertini? E tanti testimoni ci hanno descritto nel corridoio, prima delle scale, sul lato sinistro… testimoni non solo parti offese (quindi testimoni assistiti): ‘testimoni puri’ come si dice, che sono entrati nell’edificio e hanno visto gente che era intenta a utiizzare questi strumenti; a collegarsi con internet e a mandare messaggi . Abbiamo testi quindi che non sono anche arrestati.</w:t>
      </w:r>
    </w:p>
    <w:p>
      <w:pPr>
        <w:pStyle w:val="Msonospacing0"/>
        <w:jc w:val="both"/>
        <w:rPr/>
      </w:pPr>
      <w:r>
        <w:rPr/>
        <w:t> </w:t>
      </w:r>
      <w:r>
        <w:rPr/>
        <w:t xml:space="preserve">Ma quando e come si sono prodotti questi ‘danneggiamenti’ alle suppellettili e alle strutture? Noi abbiamo tante testimonianze che riferiscono appunt dello stato di integrità e del funzionamento di questi macchinari prima dell’irruzione. Quegli stessi oggetti e strumenti che risulteranno distrutti dopo l’irruzione. Possono forse i p.u. farci pensare e far pensare ai giudici che siano stati danneggiati per non si sa quale finalità dagli occupanti dell’edificio? Perché tante persone che si trovavano sottoposte alla violenza in quel momento hanno anche testimoniato del rumore, degli scoppi, che hanno sentito nel momento dell’irruzione; e che poi hanno ricollegato proprio per la zona da cui veniva questo rumore e per la visione poi successiva, al danneggiamento dei computers. Non so come si possa definre questa azione, ma sicuramente noi ossiamo mettere come dato questo: che poco logicamente, probabilmente, quest’azione di danneggiamento puo’ essere attribuita agli occupanti dell’edificio; e deve essere attribuita a chi nell’edificio è entrato cioè a pubblici ufficiali. </w:t>
      </w:r>
    </w:p>
    <w:p>
      <w:pPr>
        <w:pStyle w:val="Msonospacing0"/>
        <w:jc w:val="both"/>
        <w:rPr/>
      </w:pPr>
      <w:r>
        <w:rPr/>
        <w:t xml:space="preserve">La perquisizione - ecco perché ho detto </w:t>
      </w:r>
      <w:r>
        <w:rPr>
          <w:i/>
          <w:iCs/>
        </w:rPr>
        <w:t>excusatio non petita</w:t>
      </w:r>
      <w:r>
        <w:rPr/>
        <w:t xml:space="preserve">: perché si poteva anche omettere questo articolare, in un verbale che è lacunoso per tante parti –la perquisizione però prescinde deliberatamente dall’attenzione che sarebbe necessaria se ci fosse la finalità di ricondurre il possesso personale, al possesso personale, gli oggetti, le cose che sono state poi sequestrate. C’è una ricerca affannosa non solo di armi, nei limiti della stretta finalità dell’articolo 41 TULLPS, che legittima appunto la perquisizione della p.g.; c’è una ricerca di elementi di prova, evidentemente: elementi di prova da ricercarsi in quello che è considerato il ‘covo’ di persone pericolose. </w:t>
      </w:r>
    </w:p>
    <w:p>
      <w:pPr>
        <w:pStyle w:val="Msonospacing0"/>
        <w:jc w:val="both"/>
        <w:rPr/>
      </w:pPr>
      <w:r>
        <w:rPr/>
        <w:t>Sono modalità della perquisizione che sono coerenti con l’impostazione che compare nel verbale d’arresto e nell’informativa di reato. Possiamo dire quindi che è l’ipotesi di reato che guida la ricerca della prova al di fuori anche della stretta finalità dell’art. 41; e non, invece -come viene rappresentato- la evidenza probatoria rinvenuta sul luogo che impone il sequestro. E quindi: l’ipotesi precede poi quello che vedremo poi essere un’artificiosa creazione degli elementi di prova.</w:t>
      </w:r>
    </w:p>
    <w:p>
      <w:pPr>
        <w:pStyle w:val="Msonospacing0"/>
        <w:jc w:val="both"/>
        <w:rPr/>
      </w:pPr>
      <w:r>
        <w:rPr/>
        <w:t xml:space="preserve">Non ovviamente si discute – e… è già stato accennato questo – l’uso strumentale dell’art. 41 TULLPS: è poca cosa, nel nostro ordinamento vige comunque il principio, + volte ribadito, no? del </w:t>
      </w:r>
      <w:r>
        <w:rPr>
          <w:i/>
          <w:iCs/>
        </w:rPr>
        <w:t>male captum, bene retemptum</w:t>
      </w:r>
      <w:r>
        <w:rPr/>
        <w:t xml:space="preserve">; dunque se una cosa pertinente al reato, corpo di reato, questa va doverosamente sequestrata; non ci formalizziamo, quindi, su questi principi che…. d’altronde anche la corte suprema americana ha aperto molte brecce alla teoria dei ‘frutti dell’albero avvelenato’; quindi se un poliziotto si trova di fronte a un oggetto che è corpo di reato lo sequestra doverosamente. </w:t>
      </w:r>
    </w:p>
    <w:p>
      <w:pPr>
        <w:pStyle w:val="Msonospacing0"/>
        <w:jc w:val="both"/>
        <w:rPr/>
      </w:pPr>
      <w:r>
        <w:rPr/>
        <w:t>I soggetti perquisiti -riprendo- ancora in stato di shock, feriti, si stupiscono tuttavia delle modalità che riescono a intravvedere, di quella che intendono come una sorta di perquisizione. C’è un ammasso di zaini che viene effettuato sul lato destro dell’edificio e c’è la concentrazione di persone sul lato sinistro in fondo sulla parete lunga del vano palestra. E’ un modo omogeneo di procedere. Viene, questa situazione, rappresentata come frutto di un comportamento di opposizione degli occupanti.Qualcuno dirà poi, e vedremo, “era una situazione comunque di confusione, difficile”; ma fosse stata così vuol dire che a una situazione difficile, a un errore, si risponde con un errore ancora maggiore: perché nel verbale, vedremo nel dettaglio, si attesta che la impossibilità e l’ammasso indistinto degli zaini è dovuto a un comportamento volontario dei perquisiti.</w:t>
      </w:r>
    </w:p>
    <w:p>
      <w:pPr>
        <w:pStyle w:val="Msonospacing0"/>
        <w:jc w:val="both"/>
        <w:rPr/>
      </w:pPr>
      <w:r>
        <w:rPr/>
        <w:t>Il legame degli oggetti sequestrati con il possessore viene scisso deliberatamente, una volta con l’ammasso indistinto dei bagagli, degli zaini; e definitivamente con la estrazione dell’oggetto ritenuto d’interesse da quegli zaini spesso contenenti doppi documenti: passaporto, patente ecc… queste operazioni ai documenti a cui faccio riferimento sono tutti debitamente, poi, fotografati; assieme agli atti dell’arresto trasmessi. Noi abbiamo quindi una deviazione da regole processuali ordinarie, non solo: ma abbiamo una deviazione da prassi e protocolli operativi, si vorrebbe dire anche di buon senso. Io non vi sto a ricordare + di tanto l’imbarazzo e lo sconcerto che durante l’assunzione degli atti, interrogatori all’esterto, si aveva nelle forze di polizia ad assistere all’interrogatorio delle persone sentite in rogatoria, nel vedere anche da documentazione filmata in quali modi fosse condotta un’operazione descritta come ‘perquisizione’.</w:t>
      </w:r>
    </w:p>
    <w:p>
      <w:pPr>
        <w:pStyle w:val="Msonospacing0"/>
        <w:jc w:val="both"/>
        <w:rPr/>
      </w:pPr>
      <w:r>
        <w:rPr/>
        <w:t>Ma queste modalità di perquisizione e l’obbiettivo di questa perquisizione sono, per la evidente volontarietà, queste modalità e questi obiettivi sono concordati, diretti, determinati da funzionari responsabili presenti, tutti; e davanti ai quali le operazioni, che io ho così descritto sommariamente, avvengono. Abbiamo il sequestro di tanti capi di abbigliamento nero; ci è stato spiegato che l’abbigliamento nero davvero per una certa parte ovviamente, era caratteristico della … delle persone che si identificavano nella frangia violenta del cosiddetto ‘black bloc’. Però se è vero che noi dobbiamo poi basarci, come si sono basati i perquirenti, sull’esito finale; e che dobbiamo valutare della perquisizione; non si sono raccolte tante divise, tanti indumenti, quanto sono i ‘soldati’ che indossavano questa divisa presumibilmente, cioè i 93: l’elenco è effettivamente un po’ carente. E non si spiega e non si può e  non è stato determinato se + indumenti appartengano ad una sola persona, se ci siano divise di ricambio; e non abbiamo ovviamente controllato le taglie. Però che questi abbigliamenti, questi capi di abbigliamenti la cui ricerca e il cui sequestro è decontestualizzato e non è attribuito personalmente, siano state considerate come elemento indiziante forte, è anche rappresentato da quelle espressioni un po’ caricaturali che il portavoce ufficiale della Polizia, il dottor Sgalla, riferisce: “Sono state trovate tutte le divise dei Neri” dice “le intere: cioè camice, maglie, pantaloni, passamontagna” e si becca la battuta scherzosa di Ricky Tognazzi: “E barbe finte, barbe, baffi finti”; ma diciamo che in questo caso il dottor Sgalla se l’è cercata.</w:t>
      </w:r>
    </w:p>
    <w:p>
      <w:pPr>
        <w:pStyle w:val="Msonospacing0"/>
        <w:jc w:val="both"/>
        <w:rPr/>
      </w:pPr>
      <w:r>
        <w:rPr/>
        <w:t xml:space="preserve">Quindi : solo grazie ad un quadro volutamente confuso si può formulare,tuttavia, questa ipotesi di appartenenza del vestito ad una persona che a sua volta appartiene ad un gruppo omogeneo, ad un’associazione. Però se la divisa è un idndizio qvuol dire che se non ci sono tante divise qualcuno è estraneo a questo gruppo. </w:t>
      </w:r>
    </w:p>
    <w:p>
      <w:pPr>
        <w:pStyle w:val="Msonospacing0"/>
        <w:jc w:val="both"/>
        <w:rPr/>
      </w:pPr>
      <w:r>
        <w:rPr/>
        <w:t xml:space="preserve">Ci sono, vedremo, purtroppo  condotte + pregnanti, per l’affannosa ricera a tuti i costi della prova: e ci sono condotte integranti calunnia reale, di per sé. Faccio riferimento alle famose mazzette di alluminio ricurve che altro non sono che le barre a sostegno di alcuni zaini.I poliziotti non si fanno però comunque problemi perché estraggono queste mazzette di alluminio di fronte anche ai perquisiti e ne abbiamo, come poi vedremo, traccia nella testimonianza delle persone offese. </w:t>
      </w:r>
    </w:p>
    <w:p>
      <w:pPr>
        <w:pStyle w:val="Msonospacing0"/>
        <w:jc w:val="both"/>
        <w:rPr/>
      </w:pPr>
      <w:r>
        <w:rPr/>
        <w:t>Ai  piani superiori – non solo quindi nel piano palestra – la perquisizione si svolge nella stessa maniera: ci sono documenti filmati, sono quelli che creano e hanno creato quell’imbarazzo all’estero a cui accennavo. Vediamo il reperto 148.2 parte seconda dal minuto 02:17. E lì, quando la perquisizione è in corso, ahimè, i possessori non sono nemmeno fisicamente + presenti, perché sono condotti al piano terra e tante persone ci hanno riferito che pur avendo bagagli con sé quando sono stati condotti al piano terra, non sono stati condotti ovviamente con il bagaglio al seguito.</w:t>
      </w:r>
    </w:p>
    <w:p>
      <w:pPr>
        <w:pStyle w:val="Msonospacing0"/>
        <w:jc w:val="both"/>
        <w:rPr/>
      </w:pPr>
      <w:r>
        <w:rPr/>
        <w:t>Una menzione preliminare a partemeritano gli attrezzi di lavoro: cioè le mazze, i picconi, il rastrello. C’era un cantiere edile che queste che… diciamo, gli strumenti di lavoro che compaiono nell’elenco delle cose sequestrate –adesso il riferimento lo vedremo- fossero attrezzi di quel cantiere lo si può desumere dalla coincidenza dell’elenco delle cose, degli attrezzi mancanti dal cantiere con, appunto, quanto sequestrato. Mancano due mazze, come dice la ditta, e due mazze sono state sequestrate. Manca un rastrello e, guarda caso, il rastrello è stato sequestrato.</w:t>
      </w:r>
    </w:p>
    <w:p>
      <w:pPr>
        <w:pStyle w:val="Msonospacing0"/>
        <w:jc w:val="both"/>
        <w:rPr/>
      </w:pPr>
      <w:r>
        <w:rPr/>
        <w:t>Sono state assunte le testimonianze di un lavratore, di un operaio di questa impresa edile, e il capocantiere, o il titolare: dov’erano custoditi questi attrezzi? Il signor Del Papa, credo che si chiami, afferma che erano custoditi, questi attrezzi, in un’aula, in un’aula chiusa, ma ovviamnete quando poi è andato a fare il sopralluogo dopo l’irruzione, l’aula era ovviamente sfondata. E il Signor Del papa ci ha testimoniato che venivano custoditi lì, gli attrezzi. Ha testimoniato di avere riconosciuto alla televisione, anzi, di essersi stupito: ma guarda, quello è il rastrello, la mazza nostra, ha visto alla televisione e ha riconosciuto come appartenenti al cantiere questi attrezzi. Nel dibattimento gli sono state fatte vedere delle foto, e vedendo le foto ha detto “Ma no, veramente…”, ha avuto qualche dubbio: la mazza era di colore verde,” questa la vedo diversa”. Valuterà il tribunale: io credo che l’elemento fondamentale sia , ecco, per quanto possa rilevare: gli attrezzi che mancano dal cantiere sono quelli trasmessi dall’elenco dell aditta; e attrezzi che corrispondono a questo elenco compaiono nel verbale di sequestro. Lo stesso del Papa ha riconosciuo la mazza, che poi non ha riconosciuto nella fotografia che gli è mostrata: ma se l’ha vista in TV e l’ha riconosciuta…le foto che noi abbiamo sono proprio le foto della conferenza stampa, che poi sono state mandate presumibilmente in TV.</w:t>
      </w:r>
    </w:p>
    <w:p>
      <w:pPr>
        <w:pStyle w:val="Msonospacing0"/>
        <w:jc w:val="both"/>
        <w:rPr/>
      </w:pPr>
      <w:r>
        <w:rPr/>
        <w:t>Il signor Gaburri, che è il titolare, ci ha riferito che invece erano, questi attrezzi, custoditi in un vano nel sottoscala, chiusi a chiave e vano che poi risulterà scassinato. Di questo problema se ne occupa il gip, che ha deciso in merito all’arresto degli occupanti e ha dovuto pronunciarsi anche sulla ipotetica possibilità di configurare come azioni a cxarico degli occupanti anche questa sottrazione di attrezzi da cantiere. Il giudice molto apertamente e seccamente di ce : ma qui non c’è la prova di chi abbia estratto e da che cosa, e da quale vano, anzi: se siano stati i poliziotti o siano stati gli occupanti e in quale giorno e in quale momento. Dice il giudice, anzi: c’è una prova in un certo senzo contraria perché dalla relazione di due capisquadra – Cenni e Lucaroni – che attestano di essersi introdotti in quel vano sottoscala, non risulta che appunto sia  stata evidenziata la circostanza che le porte risultassero scassinate, ma è argomentazione del giudice che posso solo richiamare, credo che sia stata prodotta l’archiviazione del gip.</w:t>
      </w:r>
    </w:p>
    <w:p>
      <w:pPr>
        <w:pStyle w:val="Msonospacing0"/>
        <w:jc w:val="both"/>
        <w:rPr/>
      </w:pPr>
      <w:r>
        <w:rPr/>
        <w:t xml:space="preserve">Questo, diciamo, per quanto riguarda la tipologia, la caratteristica di oggetti che raccolti alla rinfusa, raccolti deliberatamente senza l’attenzione dell’attribuibilità nominativa; però possono essere considerati corpo di reato o cose pertinenti al reato soltanto se contestualizzati. Cioè : una mazza è un’arma impropria se utilizzata per commettere un’aggressione ai danni di qualcuno. Quindi, diciamo, nessuno si sognerebbe di sequestrare una mazza in un cantiere senza la possibilità di indicare che questa mazza appunto è stata utilizzata come un’arma impropria. </w:t>
      </w:r>
    </w:p>
    <w:p>
      <w:pPr>
        <w:pStyle w:val="Msonospacing0"/>
        <w:jc w:val="both"/>
        <w:rPr/>
      </w:pPr>
      <w:r>
        <w:rPr/>
        <w:t xml:space="preserve">La grande quantità di coltelli sequestrati sono del tipo multiuso, svizzero, cioè un classico componente dell’equipaggiamento da campeggio, da cui provenivano la maggior parte degli occupanti della scuola Diaz; e dove presumibilmente, diciamo, sempre a giudicare dal resto poi dell’equipaggiamento, erano soliti soggiornare, magari nei viaggi. Neppure quindi una contestazione ex art. 4 della legge 110/75 avrebbe potuto essere sostenuta con successo, stante ovviamente il ragionevole giustificato motivo del possesso; e anche qui, andava dimostrato appunto, dimostrata la mancanza del giustificato motivo del possesso, a meno che qualcuno appunto non dimostrasse che quel tipo di coltello, que tipo di arma fosse stata utilizzata nel contesto di un’azione delittuosa.Ma per sostenere quest’argomentazione a volte basta la visione di ciascuno degli oggetti sequestrati.C’è un coltello, invece, che è un coltello che effettivamente ha le caratteristiche della vera e propria arma, di foggia quasi militare. Ed è il coltello asseritamente utilizzato nell’azione ai danni dell’agente Nucera. E qui dobbiamo rilevare comunque che quest’oggetto rinvenuto è collegato ad un’azione delittuosa: sia stato però manipolato e trattato senza alcuna cautela di conservazione da parte dello stesso agente o di colleghi superiori; cautela che ovviamente è imposta dai protocolli operativi e investigativi.Diciamo: anche per il rilievo di eventuali impronte, se fosse stato d’interesse questo. </w:t>
      </w:r>
    </w:p>
    <w:p>
      <w:pPr>
        <w:pStyle w:val="Msonospacing0"/>
        <w:jc w:val="both"/>
        <w:rPr/>
      </w:pPr>
      <w:r>
        <w:rPr/>
        <w:t>Contemporaneamente, però, dobbiamo notare una cosa: c’è la deposiazione, che è stata ricordata, di alcuni testimoni che descrivono taglio di capelli con un coltello, da parte di agenti di polizia; e non risulta effettivamente nell’armamentario ordinario in dotazione ai reparti, alcun coltello, alcuna arma bianca. E quindi l’azione del taglio la dobbiamo ricondurre all’azione di un poliziotto che si avvale di un’arma comunque non di ordinanza. Non è una novità, diciamo, nello scenario complessivo del G8, l’utilizzo di strumentazione e armamentario non di ordinanza: e questo è risultato di accertamento non di questo processo, ma di altri processi che sono stati celebrati a Genova. L’unica – e termino questa panoramica un po’ generale - direttiva che sembra essere stata data a un certo punto  (e se  citiamo quella modalità operativa che deve evidentemente essere stata adottata, sulla base di direttive di ordine: modalità che consiste nel concentrare le persone da una parte e i bagagli dall’altra) l’unica direttiva che sembra aver preso corpo nel corso della perquisizione, è quella a un certo punto, di cui si attribuiscono la paternità molti. Quella di concentrazione degli oggetti che venivano via via rinvenuti in un luogo della palestra che è stato indicato luogo vicino all’ingresso, sulla sinistra, dietro il muretto divisorio. E’ effettivamente un luogo che era coperto alla vista della gran parte degli occupanti, e in questo senso non ricorre in tante delle loro testimonianze. Ma come vedremo molti degli imputati fanno riferimento anche nelle loro dichiarazioni, a questo che sembra essere n punto di svolta: questa concentrazione di reperti e soprattutto la loro collocazione sopra uno striscione – denominato ‘telo nero’, ma lo striscione, di colore nero, effettivamente di dimensioni notevoli è quello striscione (che poi ricorderemo nella descrizione) che è stato sequestrato, e che campeggia poi nella esposizione alla conferenza stampa della questura; è uno striscione nero molto lungo con delle scritte in inglese – su questo ampio striscione che sarà poi utilizzato anche per il trasposrto di questi materiali all’atto del rientro in questura, appunto, vengono ordinati i reperti. Saranno collocate anche le bottiglie molotov su questo striscione, in quel luogo di raccolta, e poi vedremo – nel racconto che dovremo fare, e nella ricostruzione degli eventi – una volta che compaiono sulla tavola queste bottiglie la perquisizione volge comunque al termine. La finalità, lo vedremo nel dettaglio, di questa concentrazione e raccolta di oggetti sequestrati parrebbe essere stata quella addirittura di una esposizione in loco di questi oggetti, ai fini diciamo dell’ostensione per la stampa, evidentemente per il comunicato del risultato positivo della operazione appena intrapresa.</w:t>
      </w:r>
    </w:p>
    <w:p>
      <w:pPr>
        <w:pStyle w:val="Msonospacing0"/>
        <w:jc w:val="both"/>
        <w:rPr/>
      </w:pPr>
      <w:r>
        <w:rPr/>
        <w:t>Devo, purtroppo, adesso accingermi a percorrere analiticamente quel percorso non agevole che riguarda le dichiarazioni dei testimoni e degli imputati sottoscrittori dei verbali. Loro dichiarazioni sulle operazioni svolte. Come dato di partenza sta la ripresa del dato finale delle indagini: istruttoria dibattimentale lunga dopo un’altrattanto lunga durata delle indagini preliminari. La valutazione di sintesi sta tutta nella attuale, sconcertante constatazione che nessun elemento che sia ricavabile da fonte testimoniale o documentale è stato fornito a sostegno della ricostruzione fattuale delle operazione di p.g. che sono deescritte nei verbali. Descrizioni che i verbali dovrebbero, e fatti che i verbali dovrebbero attestare con il valore di atti ‘fide facenti’, come si dice in termine tecnico. Sintesi è questa anche dopo il dibattimento la descrizione degli elementi rappredsentati nei verbali non è non solo veritiera, ma non ha neppure reale paternità: perchè a fronte della diversa e antitetica ricostruzione che si ricava dalla deposizione – che abbiamo ricordato le parti offese, dalla documentazione filmata che abbaimo utilizzato a sostegno di queste – nessuno dei partecipanti all’operazione ha confermato quanto descritto nei verbali; verbali che secondo l’ammissione degli stessi estensori e sottoscrittori, in gran parte (in) agli atti è stata attestata sulla base di informazioni acquisite in gran parte de relato. L’indagine preliminare ha raccolto un profluvio di dichiarazioni degli imputati sottoscrittori dei verbali: perquisizione, arresto e sequestro. Per i profili che dobbiamo  affrontare qua, queste dichiarazioni patiscono la regola di esclusione che governa questa fase, essendo state riprodotte evidentemente in sede di esame dibattimentale, e quindi è una dfficoltà, ma è un richiamo che dobbiamo avere sempre presente -io mi sforzerò di considerarlo sempre presente – la citazione di dichiarazioni dei vari imputati ovviamente è limitata all’utilizzo contra se della stessa dichiarazione Quindi cercherò di evitare intrecci, ma qualcuno può scappare, tutti noi sappiamo però che può avere valore soggettivo ma non certo probatorio, l’intreccio non dovuto.</w:t>
      </w:r>
    </w:p>
    <w:p>
      <w:pPr>
        <w:pStyle w:val="Msonospacing0"/>
        <w:jc w:val="both"/>
        <w:rPr/>
      </w:pPr>
      <w:r>
        <w:rPr/>
        <w:t>Dicevo: il dato primario ricavabile dalla fonte, che è la dichiarazione degli imputati, è quello sostanziale della mancata conoscenza diretta dei atti attestati. Questa situazione a volte deriva dalla riferita marginalità dell’apporto di ciascuno o dal limite delle , rivendicato, delle proprie attribuzioni. Talora anche dalla accertata e apertamente dichiarate estraneità all’operazione stessa ch esi attesta in verbale. Il caso de dottor Gava al verbale di perquisizione è a questo limite estremo. A dibattimento è stata illustrata, durante l’esame testimoniale del dottor Salvemini, l’indagine che si è resa necessaria addirittura per pervenire all’identificazione dei sottoscrittori: con l’acquisizione che abbiamo dovuto fare, di una sorta di perizia, che è quel prospetto documentale che ci indica la sintesi di quest’attività di ricognizione delle firme. Quindi: sono confermate le difficoltà di individuare i p.u. che si assumono la responsabilità e paternità dell’atto; dobbiamo dire con la macchia rimasta indelebile dell’anonimo sottoscrittore: perché abbiamo un sottoscrittore del verbale di arresto che non è m,ai stato identificato. Tuttavia, una volta raggiunto questo minimo obiettivo - cioè identificare chi a sottoscritto l’atto- le anomalie o le circostanze singolari in relazione proprio alla scelta della cerchia dei sottoscrittori sono rimarchevoli. Questa scelta, della cerchia dei sottoscrittori, non è agevolmente comprensibile se è rapportata al grado di chi firma, al reparto di appartenenza, o al ruolo avolto nell’ambto di questa complessiva operazione. Ricordiamo, e introduciamo il dato, abbiamo un verbale di perquisizione sequestro che è sottoscritto da 9 p.u. : due sono appartenenti al reparto mobile di Roma, al VII nucleo, sono l’agente Nucera e l’ispettore Panzieri, un reparto poco titolato alla stesura di atti di p.g.; abbiamo la firma del dottor Gava, funzionario addetto alla Squadra Mobile di Nuoro; abbiamo la firma di un reparto poi consistente, che è la squadra mobile di la Spezia : il suo dirigente, dottor Ferri, e i suoi tre collaboratori, Aniceto, Cerchi e Di Novi; abbiamo l’ispettore Mazzoni dello Sco di Roma; e il dottor Di Bernardini, all’epoca funzionario addetto alla squadra mobile di roma. Questo stesso gruppo di operatori firmarà ache il verbale di arresto, al quale si aggiunge la firma, a cui si aggiungeranno le firme di altri funzionari, e questi sono funzionari dirigenti: il dottor Mortola, dirigente della digos, con il suo colaboratore – vice, possiamo chiamarlo, dottor Di Sarro; il dottor Dominici, dirigente della squadra mobile di Genova; il dottor Caldarozzi, all’epoca vice-direttore del servizio centrale operativo; e il dottor Ciccimarra, funzionario della squadra moile di Napoli, aggregato sempre al comparto dello SCO.</w:t>
      </w:r>
    </w:p>
    <w:p>
      <w:pPr>
        <w:pStyle w:val="Msonospacing0"/>
        <w:jc w:val="both"/>
        <w:rPr/>
      </w:pPr>
      <w:r>
        <w:rPr/>
        <w:t>Perché ho detto così singolarità o anomalia dell’individuazione della cerchia dei sottoscrittori: beh, vediamo la presenza di un reparto- e poi vedremo che cosa ha fatto- consistente, e la firma di altri reparti che non sono comunque rappresentativi né di tutti i reparti impigati, né delle professionalità rappresentate da questi reaparti. E quindi già questo primo dato esterno, se rapportato all’importanza dell’atto di pg, la sua  complessità – la presenza di reperti, è un atto che poi porta all’arresto di 93 persone,c ioè un atto che nella statistica giudiziaria è un atto di  un peso notevole – ecco, un così limitato numero di sottoscrittori, e così in parte scarsamente rappresentativi, è già un dato che fa pensare. Fra gli elementi prova che noi abbiamo nel dibattimento, che si sono aggiuanti rispetto alle dichiarazioni dell’indagine preliminare a cui ho fatto cenno ci sono le dihiarazioni del dottor Canterini; il solo, oltre al suo vice dottor Fournier, che si è sottoposto all’esame incrociato.</w:t>
      </w:r>
    </w:p>
    <w:p>
      <w:pPr>
        <w:pStyle w:val="Msonospacing0"/>
        <w:jc w:val="both"/>
        <w:rPr/>
      </w:pPr>
      <w:r>
        <w:rPr/>
        <w:t>Il dottor Canterini riferisce, sebbene de relato, le circostanze in cui è stata richiesta la sottoscrizione ai due appartenenti al suo reparto, con un  richiamo ad una relazione scritta che è stata acquisita agli atti, relazione dell’agente Nucera; in questa relazione acquisita lo stesso agente Nucera riferisce di esser stato convocato in questura la domenica, il pomeriggio della domenica, negli uffici del dirigente della digos; dove alla presenza , cito letteralmente , “di diversi alti funzionari e dirigenti della questura di Genova e alti uffici di polizia” gli veniva richiesta la firma, da uno di questi; e alla fine, dal dottor mortola, gli veniva richiesta la sottoscrizione al verbale di arresto e perquisizione. L’agente quindi fa, nel contesto ovviamente dobbiamo intenderlo, le sue rimostranze, limitate appunto dal contesto; e vive questa indicazione come un ordine, però fa presente, dice lui, di aver espresso la perplessità; perché conosceva, cito ancora testualmente “la natura di quegli atti, ma certamente non il contenuto esatto” e aggiungeva di non saere nulla del materiale sequestrato. Ovviamente poteva fare e solo attestare il fatto a lui accaduto, cioè iltentativo di accoltellamento, su cui aveva riferito in altri atti. Il dottor Canterini riferisce di queste circostanze, nel dibattimento, rileva lui stesso l’anomalia, da una parte come dirigente di quel reparto mobile di roma, di non essere neppure stato informato che due appartenenti a quel reparto erano stati richiest di firmare, e il reparto mobile di roma compare nell’intestazione del verbale; e dice che questo non è conforme alle prassi e soprattutto desta stupore che quel tipo di operatori fosse stato richiesto di firmare un atto così complesso di p.g.Rimane nel vago, così come rimane Nucra, sulle persone e gli alti dirigenti che erano presenti in quel momento delle sottoscrizione: è + loquace nelle indagini preliminari, ma nel dibattimento si fa riferimento a ‘Generali’ non meglio identificati, se non con riferimento alle firme apposte su quei verbali; ma nulla ci dice nel dibattimento, sulla presenza di altri Generali non firmatari.</w:t>
      </w:r>
    </w:p>
    <w:p>
      <w:pPr>
        <w:pStyle w:val="Msonospacing0"/>
        <w:jc w:val="both"/>
        <w:rPr/>
      </w:pPr>
      <w:r>
        <w:rPr/>
        <w:t>Sono significative le deposizioni di qlcuni testimoni che sono stati indicati dalle difese: e in particolare quelle di ufficiali di p.g. che avrebbero avuto titolo ad occuparsi dell’operazione di perquisizione. Queste operazioni, ch tuttavia non riescono a descrivere perché non le hanno di fatto svolte e perché comunque non possono a loro volta fornire concrete indicazioni su altre possibili eventuali fonti dirette. Il risultato complessivo è quindi : mancata assunzione di responsabilità nella direzine delle operazioni di perquisizione da parte di chi è dirigente dei reparti inquadrati nel duplice comparto degli uffici investigativi: uno facente capo allo SCO, squdra mobile; e all’UCIGOS, digos.Cioè quei reparti che sono titolati, ovviamente per attribuzioni e competenze specifiche, a questo atto di p.g. Dall’altra parte manca proprio l’individuazione di materiai perquirenti. Quindi è, ripeto, irrimediabilmente non recuperabile la personale attestazione del compimento di attività e delle circostanze concrete che attengono alle fasi salienti della perquisizione, che culminano nell’apprensione degli strumenti, degli oggetti. Queste circostanze in cui avviene la materiale apprensione sono, per noi che dobbiamo giudicare sulla base di qualificazioni giuridiche, peraltro le uniche che configurano il dato che attesta e rende concreto il valore probatorio di questi strumenti sequestrati.</w:t>
      </w:r>
    </w:p>
    <w:p>
      <w:pPr>
        <w:pStyle w:val="Msonospacing0"/>
        <w:jc w:val="both"/>
        <w:rPr/>
      </w:pPr>
      <w:r>
        <w:rPr/>
        <w:t>Quinid questa impossibilità che noi dobbiamo registrare, come esito della istruttoria dibattimentale : impossibilità di prova indiretta o diretta da parte dei sottoscrittori, è una situaizone che riguarda non solo circostanze + significative e oggettivamente rilevanti nell’ambito dell’economie di questi atti. Ma riguarda anche crcostanze di dettaglio, anche pparentemente marginali. Se noi guardiamo gli atti sempre in generale – atti che ovviamente sono oggetto dell’accuse di falsità, che sono  attribuite agli imputati – noi vediamo che c’è proprio una geometrica, un’armonica convergenza dell’alterazione dei dati; e questo ordine strutturale e sistematico non è compatibile con un’ipotesi di casualità o di confusione dovuta al contesto operativo eccezionale, che quindi avrebbe generato errori, negligenze, ovviamente non condotte da…non sorrette, queste condotte, da intenti dolosi. Noi possiamo dire che c’è una logica stringente invece in quest’aparente confusione : non c’è una catena di errori, un errore che genera poi un altro; qui c’è una costruzione organica  degli errori. In merito al tenore letterale dell’atto - perdonate l’insistenza, ma la imputazione, l’accusa, è: falso in atto pubblico - tornando a tenore letterale dell’atto, cioè in questo caso il verbale di perquisizione, che è in sostanza questa mera elencazione di oggetti decontestualizzati, con l’unica eccezione della localizzazione del rinvenimento delle bottiglie molotov; ovvero con l ‘altra eccezione dell’attribuzione nominativa che riguarda soltanto due persone- Szabo Jonash, quello che era detenuto da lui; e Michael Geiser – rileviamo appunto questo unico dato concreto. Delle operazioni effettuate, però, sono attestate e… sono attestati aspetti che sembrano asettici (in realtà sono procedurali),  però questi aspetti formali, chiamiamoli, contribuiscono a creare una ulteriore falsa rappresentazione degli avvenimenti storici. Non voglio essere pignolo, ma lo devo essere. Si dà atto della presenza, ad esempio, “delle persone in epigrafe indicate” : cioè tutti i 93 arrestati, all’interno dello stabile; e dell’effettuazione di perquisizione personale sulle stesse persone. Nonché si dà atto (sono circostanze storiche, quindi valutabili in senso di verità o falsità) si dà atto che la situazione dell’ordine pubblico esterno non consentiva  - cito testualmente -di rinviare l’inizio dell’operazione fino all’arrivo dei difensori degli imputati. Allora è un dato pacifico, ricostruito, che non tutti gli arrestati si trovassero all’interno dell’edificio durante l aperquisizione: i nomi li sapete già, giudici. Si attesta che i sequestri del materiale avvenivano oi, sempre cito testualemnte, alla costante presenza di alcuni degli occupanti dell’edificio (questo può passare) e che (con un po’ di ironia, però) e che gli occupanti erano stati resi edotti della facoltà di farsi assistere da altre persone di fiducia. Sono parole in libertà, ovviamente, a cui non possiamo attribuire un significato reale: però non le possiamo considerare mere clausole di stile perché l’inserimento del verbale è diretto a giustificare la correttezza dell’operazione. Quindi queste scarne indicazioni che sono scarsamente verosimili di per sé – ecco, ripeto, a volte è grottesco pensare cosa possa avere significato nella mente dell’estensore la facoltà concessa di farsi assistere da ‘altre persone di fiducia’. Comunque queste circostanze sono smentite, non solo dalle testimonianze ovviamente delle persone offese, ma anche dalle riprese filmate: queste riprese filmate, che sono state poi comunque oggetto anche di testimonianze di alcuni protagonisti  - documentano a un certo punto il brusco allontanamento sia di alcuni avvocati, che di parlamentari che avevano chiesto, dopo un po’, di entrare nell’edificio scolastico nel corso della perquisizione. Il documento filmato che abbiamo acquisito tardivamente, ma comunque nel dibattimento, è un documento dell’operatore RAI Fabio Chiucconi, dal minuto 4:16 riprende la cacciata dei parlamentari e degli avvocati dall’ingresso della scuola; e la colluttazione che ci è stata riferita dai protagonisti qua in dibattimento, avvenuta tra l’onorevole Mantovani e il funzionario Dottor Caldaci. Quest’episodio è stato anche testimoniato dall’ostensione, qua, anche d una mostrina strappata dall’onorevole Mantovani con il … strappata al funzionario dottor Caldaci, ci è parso comunque di capire che abbiano fatto comunque la pace, dopo. Comunque questo è un episodio che è reale, documentato testimonialmente e documentalmente attraverso la ripresa filmata che cozza ovviamente con quanto attestato nell’atto.</w:t>
      </w:r>
    </w:p>
    <w:p>
      <w:pPr>
        <w:pStyle w:val="Msonospacing0"/>
        <w:jc w:val="both"/>
        <w:rPr/>
      </w:pPr>
      <w:r>
        <w:rPr/>
        <w:t xml:space="preserve">Ma numerose testimonianze, questo è un pochino + grave, riferiscono di condotte che sono nella sostanza (che è quella che conta) antitetiche a questa finalità che è insita nella previsione della facoltà che è insita nella previsione di questa facolà che menziona il codice – ecco perché non è clausola di stile. Il controlo della operazione che si svolgeva è stato impedito non solo dall’assenza di terse persone, ma ancor prima dall’ordine che viene dato ai soggetti perquisiti di tenere la testa abbassata, di non vedere quello che stava accadendo; ordine sanzionato dalla minaccia di ulteriore forza fisica nei loro confronti. Il collega qualche udienza scorsa ha ricordato la deposizione del teste Tomelleri che afferma, proprio descrive l’operazione nella palestra : “Siamo stati – cito il teste Tomelleri – di nuovo raggruppati sull’altro lato della palestra, fatti stare per terra, a gambe incrociate, la testa bassa; qualcuno è stato insultato, qualcuno è stato manganellato perché probabilmente non stava nella posizione voluta”. </w:t>
      </w:r>
    </w:p>
    <w:p>
      <w:pPr>
        <w:pStyle w:val="Msonospacing0"/>
        <w:jc w:val="both"/>
        <w:rPr/>
      </w:pPr>
      <w:r>
        <w:rPr/>
        <w:t xml:space="preserve">C’è poi una formula di chiusura di questo verbale – l’ho preso dai lati, poi entriamo dentro – formula di chiusura è : “si dà atto che nulla veniva asportato oltre quanto indicato nel presente verbale” ahimè anche questo dato poi con il riordino del materiale portato su cui ci hanno riferito anche l’Isp. Crispo … il riordino di questo materiale metteva in luce che anche questo dato non era corretto. C’è da concentrarsi un secondo sulla singolare attribuzione nominativa di …. manoscritti e documenti sequestrati al cittadino tedesco Szabo Jonash, all’epoca 22enne studente; quest’attribuzione, vedremo, è strumentalmente utilizzata per supportare quella ipotesi accusatoria di partecipazione all’associazione per delinquere di tutti gli occupanti di cui lo stesso Szabo è indicato come elemento di spicco. Questa specifica attribuzione  di un reperto sequestrato che è importante evidenzia però un’altra anomalia : perché c’è prova contraria in merito alla effettuazione del sequestro nell’edificio oggetto della perquisizione. Szabo Jonash ha deposto, e vedremo come non può essere smentito, che : da un lato non è stato sorpreso all’interno dell’edificio - è la persona che era riuscita a fuggire, si era rifugiato su un muretto, ha testimoniato della sorte sua e di quella di altre persone fuoriuscite dalla scuola che aveva visto rifugiarsi in una serra - ecco, lui non è stato trovato nell’edificio né il suo zaino si trovava nei locai perquisiti secondo la sua testimonianza. Nello stesso modo è, come dire, in maniera inversa,lo zaino che Michael Geiser lascia incustodito e lascia nella sucola perché approfitta dell’arrivo di paramedici che trasportano feriti al di fuori, approfitta per fuggire dalla scuola: ecco, questo zano e i suoi effetti personali che lascia nella scuola, lo zaino soprattutto, è oggetto di una manipolazione a cui ho accennato, che è tra le + grossolane; ha riferito il teste che il suo è proprio uno di quegli zaini da cui sono stati estratti i sostegni metallici che poi sono stati fatti passare come ‘mazzette in alluminio ricurve”. E’ stato ricordato già come una cassetta inserita nella sua telecamenra sequestrata, cassetta su cui erano impresse immagini che lui aveva filmato al primo piano della palestra dopo il pestaggio, questa cassetta di cui si dà atto nel verbale di sequestro, non è stata poi + rinvenuta. </w:t>
      </w:r>
    </w:p>
    <w:p>
      <w:pPr>
        <w:pStyle w:val="Msonospacing0"/>
        <w:jc w:val="both"/>
        <w:rPr/>
      </w:pPr>
      <w:r>
        <w:rPr/>
        <w:t xml:space="preserve">E quindi noi vediamo che in questi due esempi di attribuzione e di indicazione nominativa, che sembrerebbe un rientro nella normalità dei canoni professionali: ecco, in questi due casi si nascondono inganni ancor + insidiosi. I testi già sentiti durante le indagini, e che sono stati comunque senti ti a dibattimento, che devono deporre sulle operazioni di perquisizione, vedremo  descrivono attività di raccolta e catalogazione di oggetti sempre da altri rinvenuti. E nello stesso tempo è difficile trovare un funzionario che si spinga ad assumersi la paternità di ordini o direttive precise sullo svolgimento concreto dell’operazione. Un gruppo di funzionari, con operatori subordinati al loro seguito, ha reso testimonianza nel dibattimento e taluni di loro hanno descritto un significativo contatto con i principali reperti che sono stati rinvenuti. Da queste disposizioni, che vedrò di esaminare in estreme sintesi, emerge però un distacco assoluto, ance informativo, delle operazioni effettive, in cui le operazioni si sostanziano, le operazioni di perquisizione, l’atto di polizia giudiziaria. D’ altro lato, la loro attività che si inserisce nello svolgimento dell’atto di p.g., talora è + consistente di quella che è espletata da qualcuno che ha sottoscritoo l’atto: tutti questi testi che abbiamo sentito in merito alle operazioni di perquisizione, che hanno (ripeto) questo distacco dall’atto di p.g., questi testi sono –pur avendo dato, ripeto, un contributo maggiore dei sottoscrittori – sono stati ben chiari nel dire che loro non hanno sottoscritto gli atti proprio perché non hanno prestato un’attività che potesse legittimarli a sottoscrivere come ‘partecipanti’ all’atto di p.g. stesso. Abbiamo sentito il dottor Pifferi, funzionario digos di Padova; abbiamo sentito con i suoi collaboratori l’agente Catania; abbiamo sentito la dottoressa Mengoni; abbiamo sentito il dottor Filocamo;l’ispettore Conte e, dello sco, è l’ispettore Riccitelli Mauro Ubaldo. </w:t>
      </w:r>
    </w:p>
    <w:p>
      <w:pPr>
        <w:pStyle w:val="Msonospacing0"/>
        <w:jc w:val="both"/>
        <w:rPr/>
      </w:pPr>
      <w:r>
        <w:rPr/>
        <w:t xml:space="preserve">Comincio dalla deposizione del dottor Pifferi, all’epoca, ripeto, dirigente della digos. Interviene sui luoghi $dell’operazione quando questa è ormai in corso, interviene assieme al dottor Filocamo, che èfunzionario della squadra mobile di Parma. Il dottor Pifferi ci ha riferito che era stato avvisato da un suo agente, l’agente Bezzon, che c’era in corso questa operazione e che l’agente appartenente al suo ufficio si trovava in loco; quindi, raccolto, diciamo, il dottor Filocamo, i funzionari in questione raggiungono i luoghi dell’operaizone in un orario che è ormai abbastanza tardo, all’incirca 23:45; gli orari che io dò sono orari, se non c’è la necessità di un riferimento specifico generici, ma abbiamo una cronologia + volte ricordata che ci deriva dalla consulenza delle parti civili, a cui occorre fare riferimento. </w:t>
      </w:r>
    </w:p>
    <w:p>
      <w:pPr>
        <w:pStyle w:val="Msonospacing0"/>
        <w:jc w:val="both"/>
        <w:rPr/>
      </w:pPr>
      <w:r>
        <w:rPr/>
        <w:t xml:space="preserve">Il dottor Pifferi giunge sui luoghi, dice di essere stato informato prima di entrare nella scuola, dal dottor Mortola, dal dottor Mortola che lo ragguagliava genericamente sull’evolversi della perquisizione e lo incaricava di occuparsi della repertazione del materiale rinvenuto che doveva essere sequestrato. Chiamato a descrivere la natura di questa attività il teste ha descritto questa attività come una mera attività di riordino del materiale; senza ovviamente alcuna possibilità di stabilire un legame con  le finalità probatorie dell’atto di p.g. e soprattutto senza alcun legame con la successiva documentazione che se ne sarebbe stata fatta. Quindi una funzione di mero riordino materiale, forse – dice il teste- per preparare l’itervento di personale della Scientifica.  Dice il teste su questo punto: “Ma cosa significa la repertazione? “ “Ma, nel senso che il materiale rivenuto, ritengo, era stato rinvenuto ed era poi necessario compiere il sequestro e la repertazione; del sequestro non mi disse nulla – sta parlando ovviamente del dottor Mortola -           quindi doveva farlo sicuramente l personale operante; però c’era da sistemare un po, da preparare, insomma, da distinguere questo materiale”. Il teste non è in grado di  dire se in quel momento fosse chiusa l’operazione di perquisizione o no. </w:t>
      </w:r>
    </w:p>
    <w:p>
      <w:pPr>
        <w:pStyle w:val="Msonospacing0"/>
        <w:jc w:val="both"/>
        <w:rPr/>
      </w:pPr>
      <w:r>
        <w:rPr/>
        <w:t>Comunque è un’attività quasi esecutiva, attività- ripeto – che il teste disgiunge dalla formazione dell’atto di p.g. Gli si chiede : “Ma in quest’attività c’è stato un coordinamento con chi quest’atto avrebbe dovuto rappresentare e documentare, nel suo significato di p.g.?”, gli si chiede “nel fare questo lei ha avuto, le è stato detto di fare riferimento agli ufficiali di p.g. che questo compito di documentazione avrebbero avuto“No- ha risposto- ho ritenuto però che quest’attività dovesse essere posta in essere da una dottoressa che era sul posto” che è la dottoressa Mengoni. Il racconto che riferisce il dottor Pifferi è alquanto vago, gli unici dettagli di rilievo sono – rilievo per modo di dire – la localizzazione del materiale raccolto (che è quella del punto di raccolta dietro il muretto divisorio, nei pressi dell’entrata sul lato sinistro) e la menzione della visione  fra i reperti, delle due bottiglie molotov collocate per terra; bottiglie molotov che sono senza alcun sacchetto contenitore. Il teste, chiamato a descrivere - io richiamo un attimo questa descrizione che poi servirà anche ai fini della ricostruzione dell’episodio  che riguarda questo particolare reperto – il teste descrive dei particolari su queste bottiglie. Dice : “erano a vista; lericordo queste bottiglie, eccome – dice- erano parzialmente pieno di liquido e avevano il collo, avevano il collo fasciato di nastro adesivo e con una specie di stoppino di straccio, una cosa del genere, insomma”. Quindi la descrizione della visione del reperto in loco corrisponde grssomodo e ci dà dei particolari che poi ci sarano utili ma corrisponde grossomodo alla documetazione che abbiamo di questo reperto. Fra i particolari che riferisce Pifferi, e che è importante perché consente di collegare la sua deposizione con quella di altri testimoni, c’è subito la menzione di questa… della presenza dello striscione di colore nero, che secondo il teste viene aperto  e steso in sua presenza, forse anche di sua iniziativa, per fare da sfondo alla collocazione degli oggetti. Vediamo un attimo nel dettaglio e mi scuso la pedanteria: in realtà dal filmanto 234 parte 2 è possibile vedere l’arrivo del dottor pifferi in piazza Merani, che va verso via Battisti, al minuto 23:43 (l’orario è corrispondente alle 00:44 circa, secondo la cronologia della consulenza delle parti civili): quindi il funzionario, è da ritenere, giunge al’edificio in epoca posteriore alla presumibile stesura e allo spiegamento di questo striscione, che sono documentati in orario 0:44:51 al reerto 199 parte 1 e di questo abbiamo documentazione anche foto nella tavola 38 dell’elaborato del RIS per l’ingrandimento dell’immagine. La circostanza non è contestata al teste, che tuttavia non esclude che le immagini del reperto 199 che gli si mostrano in effetti possano corrispondere all’operazione di questo telo da lui descritta; e su questo, dopo avere visto il filmato, ripeto, sulla circostana di essere stato addirittura quasi lui a dare quest’indicazione, aver visto la stesura dice : “beh, su mia indicazione…adesso, questo non lo so, forse anche insieme alla adottoressa Mengoni, chi c’era..però insomma si fece così”.</w:t>
      </w:r>
    </w:p>
    <w:p>
      <w:pPr>
        <w:pStyle w:val="Normal"/>
        <w:spacing w:before="280" w:after="280"/>
        <w:rPr/>
      </w:pPr>
      <w:r>
        <w:rPr/>
        <w:t>L’operazione di riordino a cui si dedica il dottor Pifferi non si sarebbe però svolta per molto tempo: ecco, questi funzionari – e lui è il primo – chiamati a descrivere poi l’operazione, chiamati a descrivere quei, tra virgolette, fatti indimenticabili che ho richiamato all’inizio della discussione; chiamati a ricordare, questo funzionario come altri, i testimoni giungono rapidamente alla conclusione, senza fornire dettagli: per cui questa operazione non è descritta, quindi si dice soltanto che di lì a poco viene impartito l’ordine di rientrare in tutta fretta in questura perché la situazione all’esterno è o viene percepita di maggiore tensione; ciò che consiglia il brusco rientro e il brusco abbandono dei luoghi. Quindi, questo striscione nero, è il primo funzionario che lo dice, viene piegato e usato come rudimentale sacco– e di questo abbiamo anche riprese filmate – per trasportare ai mezzi, ai furgoni il materiale che era stato ammassato e concentrato . Il teste ci ha precisato di aver dato una immediata direttiva all’agente Catania, appartenente al suo ufficio,perché si prendesse cura della custodia delle bottiglie molotov: è un reperto significativo e anche pericoloso. E’ singolare, per quello che può valere la notazione, che di queste bottiglie molotov il dottor Mortola nel racconto che dovrebbe sunteggiare il risultato dell’operaizone, racconto che fa al dottor Pifferi mentre gli dà l’incarico, le molotov non sono menzionate; questo reperto fondamentale non è menzionato a detta del Pifferi;  e dal dottor Mortola e il dottor Mortola, se sono corretti gli orari deve averle sicuramente viste poco prima. Nel corso di questa, della deposizione del dottor Pifefri lo stesso precisa che al rientro in questura si è accorto della presenza fra i reperti del giubbotto dell’agente Nucera, e di aver appreso in questura della vicenda che era occorsa, e di essersi interessato appunto a questa vicenda, vedendo e stupendosi del rinvenimento di questo giubbotto. In questura vede il giubbotto e vede lo stesso agente. Gli è stata contestatauna differente versione che il teste aveva reso nella sua prima deposizione all’autorità iudiziaria in epoca + prossima ai fati, allorquando descriveva di aver visto questo reperto proprio concentrato  fra quegli oggetti sequestrati alla scuola Diaz; e questo aveva attirato la sua attenzione.Sermpre durante le indagini preliminari aveva corretto questo suo ricordo e su questa ultima posizione finale si è attestato in dibattimento.</w:t>
      </w:r>
    </w:p>
    <w:p>
      <w:pPr>
        <w:pStyle w:val="Normal"/>
        <w:spacing w:before="280" w:after="280"/>
        <w:rPr/>
      </w:pPr>
      <w:r>
        <w:rPr/>
        <w:t>Dalla testimonianza del dottor Pifferi emerge ancora una circostanza significativa, nonostante si trattenga ngli uffici della questura fino alle 5 di mattina, negli uffici della digos, non venne coinvolto in alcun modo nella redazione degli atti di p.g. ma senon bastasse, non viene neppure reso edotto, a suo dire, del risultato dell’operazione, della decisione in merito agi arresti, della natura delle imputazioni. Quindi abbiamo un funzionario digos di una certa levatura che non riesce a rendersi conto dell’eccezionalità dell’attività di p.g. che si sta svolgendo proprio nei luoghi dove lui è presente; non si è accorto alla scuola diaz e pare non accorgersene addirittura negli uffici dela questura.</w:t>
      </w:r>
    </w:p>
    <w:p>
      <w:pPr>
        <w:pStyle w:val="Normal"/>
        <w:spacing w:before="280" w:after="280"/>
        <w:rPr/>
      </w:pPr>
      <w:r>
        <w:rPr/>
        <w:t xml:space="preserve">Vediamo un po’ questo distacco; gli si chiede: </w:t>
      </w:r>
    </w:p>
    <w:p>
      <w:pPr>
        <w:pStyle w:val="Normal"/>
        <w:spacing w:before="280" w:after="280"/>
        <w:rPr/>
      </w:pPr>
      <w:r>
        <w:rPr/>
        <w:t> “</w:t>
      </w:r>
      <w:r>
        <w:rPr/>
        <w:t xml:space="preserve">Chi doveva procedere alla redazione degli atti?”          </w:t>
      </w:r>
    </w:p>
    <w:p>
      <w:pPr>
        <w:pStyle w:val="Normal"/>
        <w:spacing w:before="280" w:after="280"/>
        <w:rPr/>
      </w:pPr>
      <w:r>
        <w:rPr/>
        <w:t>”</w:t>
      </w:r>
      <w:r>
        <w:rPr/>
        <w:t>Un funzionario della squadra mobile, mi pare”</w:t>
      </w:r>
    </w:p>
    <w:p>
      <w:pPr>
        <w:pStyle w:val="Normal"/>
        <w:spacing w:before="280" w:after="280"/>
        <w:rPr/>
      </w:pPr>
      <w:r>
        <w:rPr/>
        <w:t>”</w:t>
      </w:r>
      <w:r>
        <w:rPr/>
        <w:t>Lei cosa fece? “</w:t>
      </w:r>
    </w:p>
    <w:p>
      <w:pPr>
        <w:pStyle w:val="Normal"/>
        <w:spacing w:before="280" w:after="280"/>
        <w:rPr/>
      </w:pPr>
      <w:r>
        <w:rPr/>
        <w:t>”</w:t>
      </w:r>
      <w:r>
        <w:rPr/>
        <w:t>Ma niente, non ebbi + alcun ruolo con questa vicenda, rimasi aspettando di conoscere eventualmente l’elenco delle persone arrestate per capire se effettivamente c’erano le persone di cui pensavo, ecco; rimasi, mi pare, col dottor Mortola o comunque con i colleghi in ufficio”</w:t>
      </w:r>
    </w:p>
    <w:p>
      <w:pPr>
        <w:pStyle w:val="Normal"/>
        <w:spacing w:before="280" w:after="280"/>
        <w:rPr/>
      </w:pPr>
      <w:r>
        <w:rPr/>
        <w:t>“</w:t>
      </w:r>
      <w:r>
        <w:rPr/>
        <w:t>Ebbe modo di informarsi in quella circostanza, di quello che era successo?”</w:t>
      </w:r>
    </w:p>
    <w:p>
      <w:pPr>
        <w:pStyle w:val="Normal"/>
        <w:spacing w:before="280" w:after="280"/>
        <w:rPr/>
      </w:pPr>
      <w:r>
        <w:rPr/>
        <w:t>“</w:t>
      </w:r>
      <w:r>
        <w:rPr/>
        <w:t xml:space="preserve">Sì sì, però non sono in grado di riferire chi mi dicesse che cosa, io mi informai della vicenda nel suo complesso” </w:t>
      </w:r>
    </w:p>
    <w:p>
      <w:pPr>
        <w:pStyle w:val="Normal"/>
        <w:spacing w:before="280" w:after="280"/>
        <w:rPr/>
      </w:pPr>
      <w:r>
        <w:rPr/>
        <w:t>“</w:t>
      </w:r>
      <w:r>
        <w:rPr/>
        <w:t>Però su quello che poi lei aveva riordinato, questi famosi reperti, le venne spiegato cosa, perché vennero sequestrati questi oggetti?”</w:t>
      </w:r>
    </w:p>
    <w:p>
      <w:pPr>
        <w:pStyle w:val="Normal"/>
        <w:spacing w:before="280" w:after="280"/>
        <w:rPr/>
      </w:pPr>
      <w:r>
        <w:rPr/>
        <w:t>“</w:t>
      </w:r>
      <w:r>
        <w:rPr/>
        <w:t>No assolutamente”</w:t>
      </w:r>
    </w:p>
    <w:p>
      <w:pPr>
        <w:pStyle w:val="Normal"/>
        <w:spacing w:before="280" w:after="280"/>
        <w:rPr/>
      </w:pPr>
      <w:r>
        <w:rPr/>
        <w:t>“</w:t>
      </w:r>
      <w:r>
        <w:rPr/>
        <w:t>Ebbe modo di sapere per quali imputazioni venivano arrestate le persone?”</w:t>
      </w:r>
    </w:p>
    <w:p>
      <w:pPr>
        <w:pStyle w:val="Normal"/>
        <w:spacing w:before="280" w:after="280"/>
        <w:rPr/>
      </w:pPr>
      <w:r>
        <w:rPr/>
        <w:t>“</w:t>
      </w:r>
      <w:r>
        <w:rPr/>
        <w:t xml:space="preserve">No, perché non avevamo ancora materialmente alcun atto in mano” </w:t>
      </w:r>
    </w:p>
    <w:p>
      <w:pPr>
        <w:pStyle w:val="Normal"/>
        <w:spacing w:before="280" w:after="280"/>
        <w:rPr/>
      </w:pPr>
      <w:r>
        <w:rPr/>
        <w:t>Gli si domanda : “Beh, però, insomma l’arresto è un fatto”</w:t>
      </w:r>
    </w:p>
    <w:p>
      <w:pPr>
        <w:pStyle w:val="Normal"/>
        <w:spacing w:before="280" w:after="280"/>
        <w:rPr/>
      </w:pPr>
      <w:r>
        <w:rPr/>
        <w:t>“</w:t>
      </w:r>
      <w:r>
        <w:rPr/>
        <w:t>Ma mi pare, mi dissero, che c’erano persone all’interno della scuola,effettivamente, la perquisizione in atto non so…i capi di imputazione, io, gli atti io non…Era troppo presto, signor procuratore, erano proprio ancora duante lo svolgimento dei fatti, troppo presto”</w:t>
      </w:r>
    </w:p>
    <w:p>
      <w:pPr>
        <w:pStyle w:val="Normal"/>
        <w:spacing w:before="280" w:after="280"/>
        <w:rPr/>
      </w:pPr>
      <w:r>
        <w:rPr/>
        <w:t>“</w:t>
      </w:r>
      <w:r>
        <w:rPr/>
        <w:t>Però si trattenne in questura”</w:t>
      </w:r>
    </w:p>
    <w:p>
      <w:pPr>
        <w:pStyle w:val="Normal"/>
        <w:spacing w:before="280" w:after="280"/>
        <w:rPr/>
      </w:pPr>
      <w:r>
        <w:rPr/>
        <w:t>“</w:t>
      </w:r>
      <w:r>
        <w:rPr/>
        <w:t>Eh, sì, rimasi parecchio, forse anche le 5 di mattina”</w:t>
      </w:r>
    </w:p>
    <w:p>
      <w:pPr>
        <w:pStyle w:val="Normal"/>
        <w:spacing w:before="280" w:after="280"/>
        <w:rPr/>
      </w:pPr>
      <w:r>
        <w:rPr/>
        <w:t>“</w:t>
      </w:r>
      <w:r>
        <w:rPr/>
        <w:t>Era presto per sapere alcune cose, però in quella notte qualcuno gli atti li stava compilando, eaborando”</w:t>
      </w:r>
    </w:p>
    <w:p>
      <w:pPr>
        <w:pStyle w:val="Normal"/>
        <w:spacing w:before="280" w:after="280"/>
        <w:rPr/>
      </w:pPr>
      <w:r>
        <w:rPr/>
        <w:t>“</w:t>
      </w:r>
      <w:r>
        <w:rPr/>
        <w:t>Sì –dice-ma non ho notizia di questo”</w:t>
      </w:r>
    </w:p>
    <w:p>
      <w:pPr>
        <w:pStyle w:val="Normal"/>
        <w:spacing w:before="280" w:after="280"/>
        <w:rPr/>
      </w:pPr>
      <w:r>
        <w:rPr/>
        <w:t xml:space="preserve">Quindi, non affiora alla memoria di questo funzionario nella presenza di altri funzionari di grado elevato, né sui luoghi né in questura. E quello appunto che emerge come dato valutativo è – a parte la contraddizione su qualche elemento fondamentale dell’attività prestata- c’è l’incapacità di giustificare da parte di un ufficiale di p.g. questo mancato raccordo con l’attività in cui si era inserito anche attraverso contatti con i colleghi. Sono questi elementi che fanno un po’ emergere il sospetto di una possibile reticenza nella testimonianza; in uno dei pochi ma efficaci interventi dello stesso tribunale che si sente in dovere di intervenire, in qualche modo stringendo il teste su, almeno, eementi fondamentali: il teste ha riferito di questo suo interessamento sul giubbotto dell’agente nucera, ha detto così en-passant, ha raccontato della visione delle bottiglie moltov, e il tribunale gli fa domande sul punto, gli chiede: </w:t>
      </w:r>
    </w:p>
    <w:p>
      <w:pPr>
        <w:pStyle w:val="Normal"/>
        <w:spacing w:before="280" w:after="280"/>
        <w:rPr/>
      </w:pPr>
      <w:r>
        <w:rPr/>
        <w:t>“</w:t>
      </w:r>
      <w:r>
        <w:rPr/>
        <w:t xml:space="preserve">Non gli è venuto in mente di chiedere a qualcuno dov’erano state trovate queste bottiglie molotov?” </w:t>
      </w:r>
    </w:p>
    <w:p>
      <w:pPr>
        <w:pStyle w:val="Normal"/>
        <w:spacing w:before="280" w:after="280"/>
        <w:rPr/>
      </w:pPr>
      <w:r>
        <w:rPr/>
        <w:t>“</w:t>
      </w:r>
      <w:r>
        <w:rPr/>
        <w:t xml:space="preserve">Ho ritenuto all’interno della scuola, dove poi…” </w:t>
      </w:r>
    </w:p>
    <w:p>
      <w:pPr>
        <w:pStyle w:val="Normal"/>
        <w:spacing w:before="280" w:after="280"/>
        <w:rPr/>
      </w:pPr>
      <w:r>
        <w:rPr/>
        <w:t>“</w:t>
      </w:r>
      <w:r>
        <w:rPr/>
        <w:t xml:space="preserve">E da chi?” </w:t>
      </w:r>
    </w:p>
    <w:p>
      <w:pPr>
        <w:pStyle w:val="Normal"/>
        <w:spacing w:before="280" w:after="280"/>
        <w:rPr/>
      </w:pPr>
      <w:r>
        <w:rPr/>
        <w:t>“</w:t>
      </w:r>
      <w:r>
        <w:rPr/>
        <w:t xml:space="preserve">No, no, assolutamente”. </w:t>
      </w:r>
    </w:p>
    <w:p>
      <w:pPr>
        <w:pStyle w:val="Normal"/>
        <w:spacing w:before="280" w:after="280"/>
        <w:rPr/>
      </w:pPr>
      <w:r>
        <w:rPr/>
        <w:t>“</w:t>
      </w:r>
      <w:r>
        <w:rPr/>
        <w:t>Erano reperti molto importanti ma non tanto da sapere chi l’aveva trovate, dove fossero state rinvenute?”</w:t>
      </w:r>
    </w:p>
    <w:p>
      <w:pPr>
        <w:pStyle w:val="Normal"/>
        <w:spacing w:before="280" w:after="280"/>
        <w:rPr/>
      </w:pPr>
      <w:r>
        <w:rPr/>
        <w:t>“</w:t>
      </w:r>
      <w:r>
        <w:rPr/>
        <w:t>Erano insieme agli altri reperti, sul dove non mi sono posto ulteriori domande, insomma”</w:t>
      </w:r>
    </w:p>
    <w:p>
      <w:pPr>
        <w:pStyle w:val="Normal"/>
        <w:spacing w:before="280" w:after="280"/>
        <w:rPr/>
      </w:pPr>
      <w:r>
        <w:rPr/>
        <w:t>Gli si dice : “Un fatto così grave, non si ricorda se l’ha visto alla diaz o in questura?” - ci si riferisce al giubbotto dell’agente Nucera.</w:t>
      </w:r>
    </w:p>
    <w:p>
      <w:pPr>
        <w:pStyle w:val="Normal"/>
        <w:spacing w:before="280" w:after="280"/>
        <w:rPr/>
      </w:pPr>
      <w:r>
        <w:rPr/>
        <w:t xml:space="preserve">La testimonianza collaterale dell’agente Catania, che è al suo seguito, raggiunge elementi un po’, così, di evanescenza, se si vuole ancora maggiori, o di sintesi estrema…a tratti da questa testimonianza parrebbe che l’agente Catania, che peraltro si vede a lungo ripreso, intento in operazioni, dagli squarci di alcune riprese filmate, parrebbe essere entrato, aver avuto questo incarico di tenere le bottiglie e essere stato con le bottiglie in mano  lì non so per quanti minuti o per quanto tempo. I punti salienti della sua testimonianza ripercorrono un copione: collocazione dei reperti ammassati nel muretto, presenza delle bottiglie, stesura del telo. Il teste non sa ricordare o precisare il significato di quella visione del filmato in cui si vede lui e il suo dirigente entrare dapprima nell’ampio vano palestra e poi uscire subito dopo, addirittura uscire dal cancello, per poi rientrare in un secondo tempo. </w:t>
      </w:r>
    </w:p>
    <w:p>
      <w:pPr>
        <w:pStyle w:val="Msonospacing0"/>
        <w:jc w:val="both"/>
        <w:rPr/>
      </w:pPr>
      <w:r>
        <w:rPr/>
        <w:t xml:space="preserve">Vi salto la testimonianza dell’agente Bezzon, chiamato poi come teste di riferimento ma, ahimè, le nostre curiosità non sono soddisfatte neppure da questo agente che pure aveva titolo per occuparsi della perquisizione; perché dice di essersi introdotto nell’edificio pur essendo sui luoghi da molto tempo soltanto quando è arrivato il suo dirigente. </w:t>
      </w:r>
    </w:p>
    <w:p>
      <w:pPr>
        <w:pStyle w:val="Msonospacing0"/>
        <w:jc w:val="both"/>
        <w:rPr/>
      </w:pPr>
      <w:r>
        <w:rPr/>
        <w:t>Vengo all’analisi della dottoressa Mengoni, della sua testimonianza.La dottoressa Mengoni descrive un suo coinvolgimento nella operazione di p.g. in atto abbastanza indiretto e tardivo; secondo il racconto di questo teste giunge all’edificio inquadrata, inserita nella colonna comandata dal dottor Di Sarro – ricordiamo, è quella colonna che viene leggermente… arriva sui luoghi leggermente in ritardo rispetto alla prima colonna, e proviene, diciamo, dalla destra dell’edificio. Entra nell’edificio soltanto dopo molto tempo; a suo dire soltanto dopo essere stata chiamata dal dottor Luperi che le consegnerà le bottiglie molotov; a perquisizione quindi in fase avanzata, si può collocare, poi lo vedremo, grazie alla documentazione filmata, questo momento all’incirca tre quarti d’ora dopo l’irruzione. La Mengoni dice di aver avuto questo incarico di custodire gli ordigni incendiari, di essere entrata nell’edificio raccontandoci di un percorso molto tortuoso in cui poi alla fine, nonostante abbia ricevuto questo incarico perde contatto con questo reperto. Quando però rientra nell’edificio, ma è una testimonianza che sul punto esamineremo a parte, quando rientra nell’edificio viene in qualche modo coinvolta nell’attività in corso; sia pur, diciamo, dopo contestazioni di precedenti dichiarazioni afferma di essere stata già presente nell’edificio quando è arrivato il dottor Pifferi e su questa circostanza le testimonianze possono coincidere, dal momento che anche Pifferi menziona la Mengoni come già presente, anzi: ci menziona la stessa Mengoni come intenta in quell’attività di raccolta, catalogazione di reperti che dovrebbe essere poi la natura dell’incarico che riceve lo stesso Pifferi. La Mengoni , che ha, insomma, a suo carico –poi vedremo- molte contraddizioni, comunque sui pochi particolari che ci ha fornito il dottor Pifferi diverge e in questo groviglio un po’ di contrddizioni e di confuzione di ricordi. Riferisce innanzitutto, dobbiamo ricordiamo questo particolare, di aver visto alla Diaz il giubbotto dell’agente Nucera e di aver appreso sempre in loco della natura dell’episodio che era occorso all’agente forse anche dal racconto dell’agente stesso. E quindi la Mengoni recupera quel ricordo che il dottor Pifferi aveva avuto ma che ha perso durante le indagini e ha perso definitivamente in dibattimento. Aveva deposto in maniera abbastanza precisa, ha risposto all’inizio… le viene contestato, aveva dichiarato nell’agosto 2001, 1 agosto addirittura: “Ho avuto modo di scaiare alcune farsi con l’agente che era stato colpito con il coltello” cioè, ha parlato addirittura con l’agente. Nel dibattimento: “Non ricordo se era lui, non era lui, io ricordo di aver appreso questa cosa lì, vabbè, se non è zuppa e pan bagnato, c’era solo il giubbotto, solo la giacca, rispetto a …” “Solo Rispetto a cosa?Cioè appartenente a questo agente? “Io ricordo solo la giacca, solo il corpetto, io ricordo quel giubbotto che hanno…””Quindi un solo capo? La giacca? Non era un paraspalle, quello che tecnicamente si chiama paraspalle?””Non lo ricordo, ricordo il giubbotto, perché ci fu mostrato” E, a questo punto, il teste Mengoni rispetto al materiale rinvenuto ci ricorda ancora una fase di raccolta in atto; menziona materiale documentale oltre al giubbotto i principali reperti; ricorda di aver visto poi le bottiglie incendiarie sullo striscione nero, e dice però di non essere stata presente alla stesura del telo, su cui venivano poi poggiati i reperti. Conferma poi, non è che diano molti particolari, ripeto ancora una volta, i testimoni, si avviano proprio alla brusca conclusione; nell’ansia di dichiarare, doo che hanno detto reperti ammassati lì, striscione nero, si precipitano a dire che però, comunque, ad un certo punto hanno fatto i bagagli e che quindi sono stati costretti a rientrare. La teste quindi fa rientro in questura e qui descrive, diciamo, un comportamento analogo a quello del dottor Pifferi; questa è una testimone, come vedremo nell’apposito spazio destinato all’argomeno delle molotov, che ha gestito una parte significativa : la custodia del principale reperto, cioè delle bottiglie molotov. E nonostante questo si disinteressa, diciamo, dell’attività, e non viene coinvolta in qualche modo nella stesura deglia tti, in particolare del verbale di perquisizione. Menziona contatti però con il funzionario che presiedeva alla digos alla redazione del verbale di perquisizione, il dottor Gallo; ma non è in grado di fornire alcun’informazione utile alla ricostruzione di questo atto di p.g.Dice la dottoressa Mengoni: “Siamo rientrati in Questura, sono stata presso l’ufficio della digos, sono rimasta lì per aiutare, ho messo in libertà il mio personale” “Ha visto i reperti che sono stati portati in questura?”” No, io ricordo di aver appreso che fossero presso la squadra mobile, non li ho visti, non li ho visti”. Anche lei ovviamente si disinteressa anche dell’esito, diciamo, dell’operazione; e sulle decisioni, sulla impostazione che veniva data alla complessva operazione di p.g.</w:t>
      </w:r>
    </w:p>
    <w:p>
      <w:pPr>
        <w:pStyle w:val="Msonospacing0"/>
        <w:jc w:val="both"/>
        <w:rPr/>
      </w:pPr>
      <w:r>
        <w:rPr/>
        <w:t xml:space="preserve">“ </w:t>
      </w:r>
      <w:r>
        <w:rPr/>
        <w:t>In quel momento -le si chiede- in questura cosa si fa, cosa si decide, quali sono le operazioni in cui sono intenti i funzionari?” Questa funzionaria ci dice:“Non sono in grado di riferire in che cos’abbiano deciso, non ho ho preso parte, non ne ho parlato con nessuno dei superiori rispetto a quello che bisognava fare</w:t>
      </w:r>
    </w:p>
    <w:p>
      <w:pPr>
        <w:pStyle w:val="Msonospacing0"/>
        <w:jc w:val="both"/>
        <w:rPr/>
      </w:pPr>
      <w:r>
        <w:rPr/>
        <w:t> </w:t>
      </w:r>
    </w:p>
    <w:p>
      <w:pPr>
        <w:pStyle w:val="Msonospacing0"/>
        <w:jc w:val="both"/>
        <w:rPr/>
      </w:pPr>
      <w:r>
        <w:rPr/>
        <w:t> </w:t>
      </w:r>
      <w:r>
        <w:rPr/>
        <w:t>Quindi staziona anche lei nell’ufficio digos, anche lei per aiutare ma non si sa cos’abbia fatto. “Ma si è trattenuta sui luoghi, ha visto gli occupanti, qual era la sorte degli occupanti dell’edificio?”Risposta: “Io ho visto che sono stati portati a bordo dell’autombulanza, nei mezzi della Polizia” “Ma in quale stato giuridico, si può chiedera a lei che è un tecnico?””Io so che dopo sono stati, cioè, fatto il verbale di arresto, non so che disposizione era stata presa”.</w:t>
      </w:r>
    </w:p>
    <w:p>
      <w:pPr>
        <w:pStyle w:val="Msonospacing0"/>
        <w:jc w:val="both"/>
        <w:rPr/>
      </w:pPr>
      <w:r>
        <w:rPr/>
        <w:t>“</w:t>
      </w:r>
      <w:r>
        <w:rPr/>
        <w:t>Quello che voglio dire - gli si domanda - quando lei torna in questura dopo l’operazione, ha consapevolezza che all’esito dell’operazione cui lei ha partecipato nelle modalità descritte, sono state arrestate delle persone, e se sì quante? “Risposta “Potrei averlo appreseo, sì””Quando?””A che ora della notte non so, non a che ora della nottata l’ho saputo…l’ho appreso dal collega di turno, parlando, qualche collega che era lì, non lo so, non riesco a ricordarlo”. “Qualcuno le ha chiesto eventualmente di prendere parte o collaborare?””No”.</w:t>
      </w:r>
    </w:p>
    <w:p>
      <w:pPr>
        <w:pStyle w:val="Msonospacing0"/>
        <w:jc w:val="both"/>
        <w:rPr/>
      </w:pPr>
      <w:r>
        <w:rPr/>
        <w:t>La teste poi riferisce, qui chiaramente, come il dottor Pifferi, di non aver frmato alcun atto – quindi non è stata coinvolta ma non ha firmato – perché questo discendeva, questa è la sua consapevolezza, dall’assenza di un suo conributo all’operazione di perquisizione e sequestro in senso stretto. Quindi non si è ritenuta titolata a sottoscrivere neppure il verbale di arresto, comunicazione e notizia di reato. E’ una situazione che la accomuna ad altri che invece, vedremo, hanno sottoscritto. Accenna a un certo punto: “Qualcuno, per motivi… il funzionario di turno … sono rimasta, mi è stato detto: hai qualcosa da redigere, da firmare?Ho detto no, non devo firmare niente. Ho perquisito, non ho sequestrato niente, tantomeno non sono in grado di arrestare qualcuno”Questa è una contestazione che le si fa e la teste risponde… è un po’ difficoltoso, presidente, leggere la trascrizione di questa udienze, risponde : “questo lo ricordo, dal dottor Mortola, non mi ha chiesto di partecipare a degli atti, mi ha chiesto se avevo degli atti; siccome si trattava poi di andare via, nella nottata, volevo sapere se me ne potevo andare, mi ha chiesto se avevo degli atti di redigere o da firmare; chiaramente io ho detto, prima di andarmene io gli ho detto di no.”</w:t>
      </w:r>
    </w:p>
    <w:p>
      <w:pPr>
        <w:pStyle w:val="Msonospacing0"/>
        <w:jc w:val="both"/>
        <w:rPr/>
      </w:pPr>
      <w:r>
        <w:rPr/>
        <w:t xml:space="preserve">E lei non sa, non partecipa, né comunque riesce a riferire chi si ingerisce, chi sta facendo. Le risposte sono evasive, “c’erano dei funzionari in questura che stavano…voglio dire…ritengo che stessero redigendo gli atti relativi all’operazione..non ho interloquito con loro e chiesto informazioni perché stavano lavorando” quindi non li disturba perché stanno lavorando. </w:t>
      </w:r>
    </w:p>
    <w:p>
      <w:pPr>
        <w:pStyle w:val="Msonospacing0"/>
        <w:jc w:val="both"/>
        <w:rPr/>
      </w:pPr>
      <w:r>
        <w:rPr/>
        <w:t>Quindi anche la dottoressa Mengoni si defila un po’ da subito dall’operazione anche se vogliamo considerare la circostanza significativa, ecco, che è quella dell’omessa menzione, fin dal tempo delle dichiarazioni originarie, le prime dichiarazioni, quelle dell’agosto 2001, omessa menzione di questo contributo modesto ma significativo, che è quello della gestione per un certo momento del reperto costituito dalle bottiglie molotov. Tanto + è rilevante quest’omissione, perché la teste aveva avuto modo di vedere il reperto che le era stato dato, successivamemte manipolato, cioè prive dell’involucro contenitore.</w:t>
      </w:r>
    </w:p>
    <w:p>
      <w:pPr>
        <w:pStyle w:val="Msonospacing0"/>
        <w:jc w:val="both"/>
        <w:rPr/>
      </w:pPr>
      <w:r>
        <w:rPr/>
        <w:t>Esamino adesso la deposizione omogenea di un altro funzionario, che viene sui luoghi, come ho anticipato, assieme al dottor Pifferi, e si tratta del dottor Filocamo. Il dottor Filocamo quindi viene, arriva sui luoghi in orario tardo, e ha nella sostanza, lo stesso incarico che viene affidato dal Mortola al dottor Pifferi.</w:t>
      </w:r>
    </w:p>
    <w:p>
      <w:pPr>
        <w:pStyle w:val="Msonospacing0"/>
        <w:jc w:val="both"/>
        <w:rPr/>
      </w:pPr>
      <w:r>
        <w:rPr/>
        <w:t>“</w:t>
      </w:r>
      <w:r>
        <w:rPr/>
        <w:t>Poco dopo il mio arrivo” dice in dibattimento “mi fu detto, mi sembra di ricordare del dottor Gratter, di occuparmi della repertazione. Raccolta del materiale che era stato rinvenuto, diciamo, nel corso del dibattimento. Cose che io in effetti iniziai a fare. Ora, il contributo del dottor Filocamo al lavoro dei colleghi poi vediamo, si protrae tutta la notte e, come vedremo, non avrà però alcun esito poi in termini di redazione di atti che in effetti non vengono sottoscritti nemmeno da questo teste; che come gli altri riman ignaro dell’esito di polizia giudiziaria dell’operazione. Quindi dovrebbe essere il terzo funzionario che con i suoi collaboratori avrebbe dovuto svolgere questo incarico, questa attività  il cui significato –non dico giuridico, ma neppure pratico- è stato ben esplicitato. Non descrive operazioni da lui compiute, contatti con altro personale, non riescono a spiegare nemmeno bene come si siano raccordati tra loro, questi funzionari.</w:t>
      </w:r>
    </w:p>
    <w:p>
      <w:pPr>
        <w:pStyle w:val="Msonospacing0"/>
        <w:jc w:val="both"/>
        <w:rPr/>
      </w:pPr>
      <w:r>
        <w:rPr/>
        <w:t xml:space="preserve">A sua deposiizone si svolge attorno ai caposaldi: generica menzione di oggetti visti sullo striscione nero, c’è una variante: ui non ricorda le bottiglie moltov, però qui rientriamo nella normalità di queste testimonianze perché quest’attività di riordino, guardacaso, ebbe poca durata, anzi : nepure potè cominciare per il sopraggiungere dell’ordine di rientrare in questura. Ci dice : “ripeto, questo iniziai a fare, cosa che iniziai a fare” sta parlando della raccolta del materiale,“che però poi ho dovuto interrompere, perché poi, insomma, la situazione precipitò… quindi sostanzialmente un’attività che ho avviato, se così si può dire. Tra l’altro io, a me sembra di ricordare che sono entrato nell’edificio, a me pare di ricordare che vi erano in un angolo delle mazze e dei bastoni” Poi ripete: “Un’attività che possiamo dire sì, ricevette l’incarico, ma praticamente non la feci, tant’è che…”. Gli si chiede appunto anche a questo teste: “Repertare cosa vuol dire, raccogliere?””Si intende infatti, magari iniziare a raccogliere, a sistemare, a fare in modo che poi possano essere… non è + di questo” E quindi possiamo però dire che dalla documentazione filmata il dottor Filocamo appare intento all’espletamento dell’incarico ricevuto, e sempbra anche – faccio riferimento a immagini sempre del reperto che è stato acquisito, dell’operatore RAI Chiucconi – ecco, ci sono alcune immaini che dimostrano uno squarcio di ripresa sull apalestra, dove si vede il dottor Filocamo, si vede in parte la dottoressa Mengoni, si vede l’agente Catania… il dottor Filocamo appare intento all’espletamento di questo incarico, in posizione anche di effettiva direzione degli operatori. E il trasporto di materiali sequestrati, con l’avvolgimento del famoso striscione nero, e l’abbandono dei luoghi è collocabile crca mezz’ora dopo l’inizio di quest’attività, quindi è proprio il racconto del teste che s’interrompe, non tanto la sua attività. </w:t>
      </w:r>
    </w:p>
    <w:p>
      <w:pPr>
        <w:pStyle w:val="Msonospacing0"/>
        <w:jc w:val="both"/>
        <w:rPr/>
      </w:pPr>
      <w:r>
        <w:rPr/>
        <w:t xml:space="preserve">Rientra in questura, dove ovviamente assistiamo al definitivo disinteresse rispetto alle operazioni di perquisizione e alla loro rilevanza. C’è un elemento che viene contestato, fatto osservare al teste, che è quello di una serie di contatti telefonici, che testimoniano un raccordo costante, per tutta la notte, con funzionari che erano impegnati a a redigere a documentare gli atti. Quest’attività di evidente raccordo con questi funzionari e una partecipazione, quindi, in questa fase di redazione degli atti – mi riferisco contatti ad esempio col dottor Ferri, credo, che era a bolzaneto per la redazione del verbale di arresto – questo contatto viene spiegato con il contributo (cominciamo a introdurre il tema) che il testo aveva dato all’acquisizione di notizie presso gli ospedali cittadini, dov’erano state ricoverate la maggior parte delle persone arrestate. </w:t>
      </w:r>
    </w:p>
    <w:p>
      <w:pPr>
        <w:pStyle w:val="Msonospacing0"/>
        <w:jc w:val="both"/>
        <w:rPr/>
      </w:pPr>
      <w:r>
        <w:rPr/>
        <w:t>Il Tribunale lo avrà già fatto, ma comincio a segnare un funzionario che si dedica a acquisire notizie presso gli ospedali cittadini cerca gli arrestati. Lui dice quindi dopo essersi limitato a questo riordino materiale di reperti, dunque, sui contatti lui dice di aver parlato e lavorato tutta la notte con i dottori Caldarozzi e Ferri. Quali… gli si chiede per quale motivo si è tenuto in contatto tutta la notte con questi funzionari, quindi funzionari impegnati a valutare il risultato della perquisizione, a trarne le conseguenze, e gli si chiede questo facendo osservare : “Ma se la sua attività era quella del semplice rordino materiale, come ci ha descritto, insomma perché tiene ‘sti contatti?” e lui afferma come ho anticipato :“Successivamente alla perquisizione si portano via i reperti e poi mi sono recato per lo meno credo a un paio di ospedali, per verificare un po’ le condizioni dei feriti. Probabilmente per prendere visione dei reperti medici, e ritengo che questo traffico telefonico potrebbe essere collegato a questa mia attività.” Anche lui non si interessa comunque di redazione di atti, né sa valutare l’esito di questa operazione in cui lui si era comunque inserito. Questo apporto esecutivo, modesto, materiale; e anche questo apporto che riguarda l’assunzione, l’acquisizione di informazioni presso gli ospedali, ecco, queste due attività secondo il dottor Filocamo però non sono sufficienti a legittimarlo ad apporre sottoscrizioni sugli atti che venivano redatti perché nella visione del teste questa sottoscrizione competeva soltanto a coloro che potevano attestare di aver partecipato alla complessiva operazione. Dice : “Tenga anche conto, che, diciamo, tra coloro che stavano redigendo gli atti – a  parte il fatto che c’erano quelli che devo ritenere che avevano partecipato all’operazione e io non ero tra quelli… oltre a questo c’è da dire che una certa parte di quelli che stavano redigendo gli atti erano, diciamo, gerarchicamente a me superiori”.</w:t>
      </w:r>
    </w:p>
    <w:p>
      <w:pPr>
        <w:pStyle w:val="Msonospacing0"/>
        <w:jc w:val="both"/>
        <w:rPr/>
      </w:pPr>
      <w:r>
        <w:rPr/>
        <w:t xml:space="preserve">E ci dice, appunto, che il dottor Caldarozzi, ovviamente, e il dottor Ferri erano ufficiali di p.g. di grado + elevato. Non ha comunque anche questo teste, lo ripeto, modo di capire le imputazioni sollevate nei confronti degli arrestati; e diaciamo, anche questa occasione di conoscenza che abbiamo noi nela ricostruzione dei fatti, di ciò che è successo nell’operazione di perquisizione, quest’occasione di conoscenza direi che ci lascia questo risultato piuttosto deludente. </w:t>
      </w:r>
    </w:p>
    <w:p>
      <w:pPr>
        <w:pStyle w:val="Normal"/>
        <w:spacing w:before="280" w:after="280"/>
        <w:jc w:val="both"/>
        <w:rPr/>
      </w:pPr>
      <w:r>
        <w:rPr/>
        <w:t>Ci sono, prima di fare un’interruzione, non lo so, capisco che l’esposizione può diventare un po’ noiosa, però questo è il risultato della storia dibattimentale, questi sono i testimoni che abbiamo e su questo risultato dobbiamo confrontarsi. Ci sono alcuni testimoni introdotti dalla difesa che sono entrati nell’edificio durante la perquisizione. Anche costoro non ci hanno riferio granchè: hanno invece rferito circostanze relative all’ausilio che hanno prestato, l’ausilio materiale, all’estensore del verbale di perquisizione – che è l’imputato Mazzoni. Faccio quindi un riferimento brefissimo ai testimoni dei difensori, gli ispettori dello sco : Riccitelli Mauro Ubaldo, Giovanni Conte. Questi testimoni descrivono, così in simmetria, con le operazioni di riordino e repertazione del materiale concentrato dietro il muretto ala scuola diaz. Riferiscono di un’analoga operazione di riordino materiale, questa volta nei locali della qetsura, di pertinenza della digo; dove questi oggetti, prima catalogati e messi bene insieme, sono portati. E quindi aiutano il proprio collega Mazzoni – che poi redigerà il verbale di perquisizione, e come vedremo si limiterà a redigere questo elenco di oggetti sequestrati.</w:t>
      </w:r>
    </w:p>
    <w:p>
      <w:pPr>
        <w:pStyle w:val="Normal"/>
        <w:spacing w:before="280" w:after="280"/>
        <w:jc w:val="both"/>
        <w:rPr/>
      </w:pPr>
      <w:r>
        <w:rPr/>
        <w:t>Riccitelli dice di esser entrato nell’edificio scolastice e di essersi trattenuto per un tempo conseiderveole, principalmente al centro del vano palestra; anche qua, persona appartenente a un ufficio titolato alla perquisizione: ufficio che fornisce personale di elevata qualifificazione professionale; è un teste che entra dentro mentre sono in corso le  operazioni di perquisizione e si occupa della situazione dei feriti e non della perquisizione. Al momento del primo ingresso ci descrive che le operazioni sono in atto però lui le osserva così, + o meno di sfuggita e sullo sfondo perché lui si occupa dell’emerganza dei feriti: prende contatto col medico che è lì presente e si dà questo ruolo – un ruolo che dice che ha preso, che ha assunto autonomaente sul campo, senza aver avuto indicazione, cioè senza aver avuto indicazione da latri. Quindi, quello che avviene in termini di perquisizione lui lo vede, proprio così, come sottofondo. Accena però alla modalità di raccolta dei reperti e soprattutto a questa concentrazione degli zaini da una parte e dagli occupanti dall’altro lato: questa modalità viene giustificata dal punto di vista operativo e dice : “Ovviamente questo è stato fatto per ragioni di sicurezza”.</w:t>
      </w:r>
    </w:p>
    <w:p>
      <w:pPr>
        <w:pStyle w:val="Normal"/>
        <w:spacing w:before="280" w:after="280"/>
        <w:jc w:val="both"/>
        <w:rPr/>
      </w:pPr>
      <w:r>
        <w:rPr/>
        <w:t xml:space="preserve">Dice : entra nella scuola, ovviamnete vede – uso il suo termine – una situazione cristallizzata (nel senso che non c’erano scontri); gli si domanda : </w:t>
      </w:r>
    </w:p>
    <w:p>
      <w:pPr>
        <w:pStyle w:val="Normal"/>
        <w:spacing w:before="280" w:after="280"/>
        <w:jc w:val="both"/>
        <w:rPr/>
      </w:pPr>
      <w:r>
        <w:rPr/>
        <w:t>“</w:t>
      </w:r>
      <w:r>
        <w:rPr/>
        <w:t>C’erano feriti?”</w:t>
      </w:r>
    </w:p>
    <w:p>
      <w:pPr>
        <w:pStyle w:val="Normal"/>
        <w:spacing w:before="280" w:after="280"/>
        <w:jc w:val="both"/>
        <w:rPr/>
      </w:pPr>
      <w:r>
        <w:rPr/>
        <w:t>“</w:t>
      </w:r>
      <w:r>
        <w:rPr/>
        <w:t>Beh, sì, cerano feriti c’erano delle persone che stavano defluendo; si mettevano, le persone, sul lato sinistro, guardando… tenendo le spalle alla porta; e gli effetti personali, quindi zaini e altre cose, sul lato destro: questo perché, per non lasciare una persona, non sapendo chi avevi di fronte, per non lasciare una persona con uno zaino, che non sai… che non hai ancora potuto vedere cosa c’è nello zaino e quindi non potevamo per un fatto di sicurezza, probabilmente”</w:t>
      </w:r>
    </w:p>
    <w:p>
      <w:pPr>
        <w:pStyle w:val="Normal"/>
        <w:spacing w:before="280" w:after="280"/>
        <w:jc w:val="both"/>
        <w:rPr/>
      </w:pPr>
      <w:r>
        <w:rPr/>
        <w:t>Peccato che nel verbale di arresto si attesti, invece, che erano stati gli occupanti a aver intenzionalmente lanciato i propri zaini- cito fra virgolette – “per rendere impossibile operazioni di attribuzione di responsabilità penali relative all’eventuale rinvenimento di armi”. E’ chiaro che di questa smentita … non abbiamo bisogno del teste Riccitelli per smentire la falsità d questa affermazione. Però abbiamo anch euna indiretta conferma testimoniale sul punto.</w:t>
      </w:r>
    </w:p>
    <w:p>
      <w:pPr>
        <w:pStyle w:val="Normal"/>
        <w:spacing w:before="280" w:after="280"/>
        <w:jc w:val="both"/>
        <w:rPr/>
      </w:pPr>
      <w:r>
        <w:rPr/>
        <w:t xml:space="preserve">L’esame del teste si snoda, poi, sui soliti capisaldi: striscione nero… ma i ricordi sono approssimativi. C’è da segnalare, ecco, secondo la deposizione di questo testimone, addirittura un’indicazione del dottor Gratteri al personale del servizio centrale operativo, ecco, di non ingerenza con le operazioni di perquisizione; delle quali in effetti lui era u appartenente, e l’operazione della quale lui si disinteressa, evidentemente. </w:t>
      </w:r>
    </w:p>
    <w:p>
      <w:pPr>
        <w:pStyle w:val="Normal"/>
        <w:spacing w:before="280" w:after="280"/>
        <w:jc w:val="both"/>
        <w:rPr/>
      </w:pPr>
      <w:r>
        <w:rPr/>
        <w:t>Dice Riccitelli: “No, alla Diaz, una volta arrivati non c’è stato nessun ordine…è stato chiaro che no, noi non abbiamo partecipato, ci siamo preoccupati di fare quello che ho detto, almeno le persone che erano con me; non abbiamo partecipato fisicamente a qualcosa. Ma non ci è stato nemmeno detto, perché ripeto, il dottor Gratteri già nel momento che… quando noi ci siamo visti, che stava con l’elicottero come… come se m’ha guardato a dire ‘qui non c’è + niente da fare di nostro’, cioè qualcosa c’è sfuggito di mano, probabilmente, non so, comunque era qualcosa che era già in divenire, era già avvenuta, era qualcosa che per noi già non aveva le condizioni per poter fare noi… per operare secondo i nostri canoni”.</w:t>
      </w:r>
    </w:p>
    <w:p>
      <w:pPr>
        <w:pStyle w:val="Normal"/>
        <w:spacing w:before="280" w:after="280"/>
        <w:jc w:val="both"/>
        <w:rPr/>
      </w:pPr>
      <w:r>
        <w:rPr/>
        <w:t xml:space="preserve">Quindi, assoluto distacco, disinteresse, ma addirittura rivendicato come professionalmente… forse di distacco professionale dall’operazione. </w:t>
      </w:r>
    </w:p>
    <w:p>
      <w:pPr>
        <w:pStyle w:val="Normal"/>
        <w:spacing w:before="280" w:after="280"/>
        <w:jc w:val="both"/>
        <w:rPr/>
      </w:pPr>
      <w:r>
        <w:rPr/>
        <w:t>Si rientra in questura e, o accennato, il riferimento è all’ispettore Mazzoni, che è il + alto in grado dell’ufficio dello sco: Mazzoni ha avuto disposizioni da superiori dello stesso ufficio, e quidni viene allocato presso gli uffici della digos per catalogazione dei reperti. Si tratta nuovamente di una operazione materiale. Il funzionario di riferimento in questo caso è un funzionario digos, ma abbiamo quindi questi operatori dello sco – che hanno questo distacco rispetto all’operazione di perquisizione – che però come volontari si prestano a questi meri compiti esecutivi. Il racconto, poi, dell’attività e della svolta in relazione a quello che credo non dobbiamo dimenticare… è una … al di là, diciamo, dell’esito negativo, ma è un atto di p.g. di eccezionale rilevanza, ecco. Quando sentiamo questi racconti dobbiamo accostare, non dimenticando quetso carattere, dobbiamo accostare a questa eccezionalità la sconcertante leggerezza in questi ricordi e nella descrizione di ciò che stava avvenendo, anche dal punto di vista proprio tecnico, professionale.</w:t>
      </w:r>
    </w:p>
    <w:p>
      <w:pPr>
        <w:pStyle w:val="Normal"/>
        <w:spacing w:before="280" w:after="280"/>
        <w:jc w:val="both"/>
        <w:rPr/>
      </w:pPr>
      <w:r>
        <w:rPr/>
        <w:t xml:space="preserve">Riccitelli, appunto chiamato anche lì a giustificare queste operazioni, parla… ma cito… a caso : “Dovevamo dare una mano ma non si capiva bene che cosa dovevamo fare, perché poi di fatto dovevamo aspettare, dovevamo capire bene cosa dovevamo fare di preciso; quindi parlando con il collega Mazzoni, che probabilmente si è interfacciato con il funzionario, mi dice: ‘Cerchiamo intanto di classificare il materiale’; classificare inteso… classificare per categorie di quanto è rinvenuto quindi quanti colteli, quante mascherine, quante persone passive (?) ecc e quindi noi cominciamo ad appoggiarsi… appoggiandoci, il collega Mazzoni si appoggia in una stanza, si appoggia a un computer…”; il collega Mazzoni è quello che redige, ecco, vedremo, il verbale di perquisizione. </w:t>
      </w:r>
    </w:p>
    <w:p>
      <w:pPr>
        <w:pStyle w:val="Normal"/>
        <w:spacing w:before="280" w:after="280"/>
        <w:jc w:val="both"/>
        <w:rPr/>
      </w:pPr>
      <w:r>
        <w:rPr/>
        <w:t>“</w:t>
      </w:r>
      <w:r>
        <w:rPr/>
        <w:t>E quest’attività di classificazione” gli si domanda “andò oltre, si interruppe, cosa fece?”</w:t>
      </w:r>
    </w:p>
    <w:p>
      <w:pPr>
        <w:pStyle w:val="Normal"/>
        <w:spacing w:before="280" w:after="280"/>
        <w:jc w:val="both"/>
        <w:rPr/>
      </w:pPr>
      <w:r>
        <w:rPr/>
        <w:t>“</w:t>
      </w:r>
      <w:r>
        <w:rPr/>
        <w:t xml:space="preserve">Diciamo che è stata condotta molto blandamente, perché diciamo, parliamo di 3 di notte, 4, quindi ogni tanto si interrompeva, uno si andava a prendere qualche caffè, qualche merendina alla macchinetta, così… si è portata fino a un certo punto, perché noi avevamo fatto un buon 75-80 % della classificazione, poi si è interrotta perché è cominciata ad arrivare altra gente, ha cominciato a toccare, è stato detto ‘arriva la scientifica’ allora…” lui dice, noi siamo dello sco, qualcuno si intromette. E quidni abbiamo questa, quest’attività. </w:t>
      </w:r>
    </w:p>
    <w:p>
      <w:pPr>
        <w:pStyle w:val="Normal"/>
        <w:spacing w:before="280" w:after="280"/>
        <w:jc w:val="both"/>
        <w:rPr/>
      </w:pPr>
      <w:r>
        <w:rPr/>
        <w:t xml:space="preserve">L’ispettore Conte, chiamato a deporre, anche lui rende una deposizione della stessa genericità e visitazione dei luoghi comuni. Quindi, nessun apporto fattivo lui dà alla perquisizione; rientra in qeustura, aiuta anche lui il collega Mazzoni. Anche Conte riferisce però di una puntata all’ospedale, un ospedale cittadino. </w:t>
      </w:r>
    </w:p>
    <w:p>
      <w:pPr>
        <w:pStyle w:val="Normal"/>
        <w:spacing w:before="280" w:after="280"/>
        <w:jc w:val="both"/>
        <w:rPr/>
      </w:pPr>
      <w:r>
        <w:rPr/>
        <w:t>Questi sono, diciamo, i testimoni che abbiamo potuto recuperare, appartenenti a reparti titolati alla esecuzione dell’operazione : purtroppo non ci hanno potuto fornire indicazioni. Questo è il materiale testimoniae. Dovrei passare adesso, Giudici - e quindi chiedo un attimo una pausa – all’esame un po’ +, se mai fosse possibile, defatigante, delle dichiarazioni di chi a questo punto ha sottoscritto gli atti.”</w:t>
      </w:r>
    </w:p>
    <w:p>
      <w:pPr>
        <w:pStyle w:val="Normal"/>
        <w:spacing w:before="280" w:after="280"/>
        <w:rPr/>
      </w:pPr>
      <w:r>
        <w:rPr/>
        <w:t>Presidente : “Facciamo una pausa… però… siccome è mezzogiono…”</w:t>
      </w:r>
    </w:p>
    <w:p>
      <w:pPr>
        <w:pStyle w:val="Normal"/>
        <w:spacing w:before="280" w:after="280"/>
        <w:rPr/>
      </w:pPr>
      <w:r>
        <w:rPr/>
        <w:t>Pm: “Io devo andare avanti ancora per molto…purtroppo è un’esposizione analitivca. Se facciamo una pausa possiamo riprendere all’una e un quanrto però è già compresa la pasa pranzo… e poi andiamo avanti (inc. fuori microfono)”</w:t>
      </w:r>
    </w:p>
    <w:p>
      <w:pPr>
        <w:pStyle w:val="Normal"/>
        <w:spacing w:before="280" w:after="280"/>
        <w:rPr/>
      </w:pPr>
      <w:r>
        <w:rPr/>
        <w:t>(intervento fuori microfono di alcuni avvocati)</w:t>
      </w:r>
    </w:p>
    <w:p>
      <w:pPr>
        <w:pStyle w:val="Normal"/>
        <w:spacing w:before="280" w:after="280"/>
        <w:rPr/>
      </w:pPr>
      <w:r>
        <w:rPr/>
        <w:t>Presidente : “L’avvocato Porciani è sempre ottimista”</w:t>
      </w:r>
    </w:p>
    <w:p>
      <w:pPr>
        <w:pStyle w:val="Normal"/>
        <w:spacing w:before="280" w:after="280"/>
        <w:rPr/>
      </w:pPr>
      <w:r>
        <w:rPr/>
        <w:t>Pm: “Per cena lo liberiamo…”</w:t>
      </w:r>
    </w:p>
    <w:p>
      <w:pPr>
        <w:pStyle w:val="Normal"/>
        <w:spacing w:before="280" w:after="280"/>
        <w:rPr/>
      </w:pPr>
      <w:r>
        <w:rPr/>
        <w:t>Presidente : “Allora all’una e un quarto riprendiamo”</w:t>
      </w:r>
    </w:p>
    <w:p>
      <w:pPr>
        <w:pStyle w:val="Normal"/>
        <w:spacing w:before="280" w:after="280"/>
        <w:rPr/>
      </w:pPr>
      <w:r>
        <w:rPr/>
        <w:t> </w:t>
      </w:r>
    </w:p>
    <w:p>
      <w:pPr>
        <w:pStyle w:val="Normal"/>
        <w:spacing w:before="280" w:after="280"/>
        <w:rPr/>
      </w:pPr>
      <w:r>
        <w:rPr/>
        <w:t>L’UDIENZA E’ SOSPESA</w:t>
      </w:r>
    </w:p>
    <w:p>
      <w:pPr>
        <w:pStyle w:val="Msonospacing0"/>
        <w:jc w:val="both"/>
        <w:rPr/>
      </w:pPr>
      <w:r>
        <w:rPr/>
        <w:t>L’UDIENZA RIPRENDE</w:t>
      </w:r>
    </w:p>
    <w:p>
      <w:pPr>
        <w:pStyle w:val="Msonospacing0"/>
        <w:jc w:val="both"/>
        <w:rPr/>
      </w:pPr>
      <w:r>
        <w:rPr/>
        <w:t xml:space="preserve">Riprendo signori giudici l’analisi delle dichiarazioni degli imputati che sono firmatari degli atti, in particolare del verbale di perquisizione. Questo al fine di verificare poi il risultato complessivo in termini di accertamento delle operazioni che sono attestate, descritte a verbale. Ho già fatto riferimento alla circostanza che tra le prime firme che compaiono nel verbale di perquisizione ci sono quelle dell’agente Nucera e dell’ispettore Panzieri, appartenenti al settimo nucleo del reparto mobile di Roma. Ho ricordato come l’agente Nucera attraverso anche una relazione acquisita agli atti riferisca di aver ricevuto l’ordine di firmare atti alla cui redazione e al cui contenuto rappresentativo si riteneva del tutto estraneo; e quindi non tenuto a sottoscriverlo. L’annotazione l’abbiamo acquisita agli atti ed è quella redatta in seguito alla notifica di un invito a comparire allo stesso imputato Nucera. L’imputato Nucera, ne ha parlato ieri il collega, è firmatario invece di un’annotazione che riguarda l’episodio cvhe lo ha coinvolto, è quella che è allegata invece al verbale di arresto. Questa relazione ha invece sottoscritto ed ha fatto nella notte del 22 luglio negli uffici della digos. Lo stesso verbale di sequestro del giubbotto, del paraspalle e del coltello, asseritamente utilizzato dall’aggressore di Nucera, è sottoscritto e redatto dall’ ispettore Panzieri, non dall’ agente Nucera. E qui possiamo notare incidentalmente come ci sia una commendevole precisione in questo caso nella struttura dell’atto: è un atto che finalmente è dedicato all’attestazione dell’apprensione di cose, qualificate e da qualificarsi come pertinenti ad un reato e quindi il sequestro di uno strumento del reato in un contesto che viene adeguatamente ricostruito. Questo verbale è anche rispettoso di gerarchie e di forme: è un verbale redatto dal superiore in grado, ufficiale di pg, comunque non dall’agente, che nel caso di specie aveva addirittura anche la veste di persona offesa. Quindi quando si vuole rappresentare qualcosa si è in grado di farlo. </w:t>
      </w:r>
    </w:p>
    <w:p>
      <w:pPr>
        <w:pStyle w:val="Normal"/>
        <w:spacing w:before="280" w:after="280"/>
        <w:jc w:val="both"/>
        <w:rPr/>
      </w:pPr>
      <w:r>
        <w:rPr/>
        <w:t xml:space="preserve">Noi abbiamo, nel corso del dibattimento, avuto diverse ricostruzioni e testimonianze sui contatti e le informazioni che sono state attinte dallo stesso agente Nucera; sui luoghi dell’operazione, i racconti che questo ha fatto a qualcuno in particolare, a funzionari; e i racconti che passano poi sono, diciamo, elaborati e rielaborati: anche in questo caso abbiamo dovuto registrare un’assoluta imprecisione, non riusciamo a collocare la completezza dell’informativa. Abbiamo però dichiarazioni, testimonianze che dobbiamo prendere come dato, che riportano la … il racconto di questo episodio in fasi immediatamente proprio successive all’irruzione. Di + non possiamo pretendere, soprattutto non possiamo ricostruire, perché ci sono testimonianze, dichiarazioni molto discordi in proposito : sulla stessa apprensione del giubbotto, del paraspalle, se fu collocato fra gli oggetti sequestrati alla diaz; se fu invece portato in un secondo momento. Possiamo riferirci, diciamo, alle dichiarazioni dello stesso agente, che invece attesta … che attesta per quanto lo riguarda di aver avuto -dopo che ha riferito l’episodio al suo comandante, il dottor Canterini - di aver avuto l’ordine da parte di un funzionario in borghese, che ovviamente non sa indicare nel nome, di togliersi questo… la giacca e il giubbino e di consegnarlo a delle persone. Dice l’agente : “Io chiaramente dedussi che fossero colleghi, perché alcuni avevano la pettorina polizia e altri no; ma comunque erano lì tutti insieme e lo consegnai”. Una cosa particolare che dice è che mentre consegna, si toglie il giubbotto e il corpetto protettivo, il paraspalle, dice di aver trattenuto un po’ il coltello. Dice : “Quando sono rientrato dentro mi hanno tolto il giubbetto e giacca; ho detto velocissimamente a questi signori, che mi ha indicato il funzionario vestito di scuro, quello che era capitato lì, che glielo davo; ve lo do’ perché mi hanno detto di toglierlo perché ho subito un’aggressione. Dopodichè ho tenuto un po’ il coltello per accertarmi che non venisse confuso con gli altri, quando l’ho consegnato” Quindi sembra dica, diciamo, di preoccuparsi della sorte di questo strumento utilizzato, ma come vedremo non c’è – come ho sottolineato in apertura- non c’è assolutamente l’adozione di cautele tese alla conservazione di questo strumento ai fini di prova. Tanto è vero che poi viene confuso, lo stesso coltello, accanto a tutti gli altri reperti. </w:t>
      </w:r>
    </w:p>
    <w:p>
      <w:pPr>
        <w:pStyle w:val="Normal"/>
        <w:spacing w:before="280" w:after="280"/>
        <w:jc w:val="both"/>
        <w:rPr/>
      </w:pPr>
      <w:r>
        <w:rPr/>
        <w:t xml:space="preserve">L’ispettore Panzieri, firmatario allora anche lui del verbale di perquisizione, riferisce di analoghe obiezioni sollevate al momento in cui gli venne richiesta la sottoscrizione da parte di funzionari presenti in questura; sottoscrizione dei verbale di perquisizione e di arresto. E’ ovvio che – e lo abbiamo appreso son una ricostruzione dell’episodio dell’aggressione all’agente Nucera, che l’ispettore Panzieri aveva autonomamente redatto una relazione su questo episodio: relazione che abbiamo visto, nonostante il tenore letterale dell’atto, poi alla fine precisa di aver riferito soltanto sulla base di un racconto de relato. </w:t>
      </w:r>
    </w:p>
    <w:p>
      <w:pPr>
        <w:pStyle w:val="Normal"/>
        <w:spacing w:before="280" w:after="280"/>
        <w:jc w:val="both"/>
        <w:rPr/>
      </w:pPr>
      <w:r>
        <w:rPr/>
        <w:t xml:space="preserve">Non è, lo sappiamo ormai, la prima relazione che viene smentita, quantomeno  sotto il profilo della personale attestazione, anzi, è un fenomeno ricorrente ed è un fenomeno che accomuna molti atti sottoscritti in cui appunto l’autore del documento disconosce poi quando è chiamato dall’autorità giudiziaria a rappresentarne il contenuto, disconosce nella parte di riferibilità come fonte diretta. </w:t>
      </w:r>
    </w:p>
    <w:p>
      <w:pPr>
        <w:pStyle w:val="NormaleWeb"/>
        <w:spacing w:before="280" w:after="0"/>
        <w:jc w:val="both"/>
        <w:rPr/>
      </w:pPr>
      <w:r>
        <w:rPr/>
        <w:t>In questo caso abbiamo - ma solo per necessità - il riferimento alla fonte diretta, perchè la fonte diretta è l'agente Nucera, la parte offesa. Nel caso dell'agente Nucera e ispettore Panzieri, sottoscrittori dei verbali di perquisizione e sequestro...sequestro e poi verbale d'arresto, l'estraneità alle operazioni descritte nei verbali è ribadita come totale. E' ovvio che non solo sulla base delle loro dichiarazioni nulla questi sottoscrittori possono attestare in relazione al rinvenimento e alla maggior parte degli oggetti sequestrati; e bisogna rilevare che neppure possono fare, questi, in relazione a quegli oggetti e quegli strumenti che sono descritti nella relazione del loro comandante, il dottor canterini, che menziona mazze, bastoni, in un contesto (per quanto anonimo e indistinto) in un contesto in cui facilmente si possono collocare questi strumenti come utilizzati a mo' di armi improprie. Peccato che non c'è il riferimento nominativo e non c'è l'attribuzione dello strumento all'autore dell'azione delittuosa; nè vi sono circostanze concrete sufficientemente concrete, per delineare il tipo di azione all'interno della quale l'utilizzo di questi strumenti si potrebbe collocare. L'imputato Panzieri, quando è chiamato a rendere l'interrogatorio non esita a dichiarare di non aver letto neppure ciò che sottoscriveva; e ciò ci riferisce, ha fatto perchè un ordine ricevuto non gli consentiva alternativa.</w:t>
      </w:r>
    </w:p>
    <w:p>
      <w:pPr>
        <w:pStyle w:val="NormaleWeb"/>
        <w:spacing w:before="280" w:after="0"/>
        <w:jc w:val="both"/>
        <w:rPr/>
      </w:pPr>
      <w:r>
        <w:rPr/>
        <w:t>L'ispettore Panzieri per altro è uno di quegli operatori che potrebbe - proprio per il richiamo alla relazione del dottor Canterini, conferire un significato probatorio a quelle mazze e bastoni che il dottor Canterini menziona nella sua relazione, perchè dalle dichiarazioni dello stesso Panzieri noi apprendiamo che il percorso all'interno dell'edificio, dopo l'irruzione (il percorso che ha fatto) gli consente di verificare se quegli oggetti nel piano palestra dove si reca ci possano essere stati. Nulla di tutto questo riesce a fare Panzieri, che addirittura non ... non menziona, se non per quell'episodio, grandi atti di resistenza. Gli si chiede esplicitamente, si dice : "Lei ha letto la relazione del dottor Canterini, si parla di una resistenza da parte delle persone che erano proprio nella palestra, che affrontavano gli agenti e che erano entrati armati anche di piccone e bastone" E l'ispettore risponde: "Non lo so dottore, io quello che le ho detto ho visto e gliel'ho detto prima, non lo so; non ho letto le relazioni, niente dottore". Ma si insiste: "Quantomeno nell'ingresso della palestra queste persone armate di spranghe e picconi lei le ha viste?" "Non le ho viste, se sono successe in un secondo tempo non lo so".</w:t>
      </w:r>
    </w:p>
    <w:p>
      <w:pPr>
        <w:pStyle w:val="NormaleWeb"/>
        <w:spacing w:before="280" w:after="0"/>
        <w:jc w:val="both"/>
        <w:rPr/>
      </w:pPr>
      <w:r>
        <w:rPr/>
        <w:t>E' uno di quelli che potrebbe darci l'occasione per apprendere gli avvenimenti all'interno, soprattutto dare un significato al sequestro di quegli oggetti che la relazione del dottor Canterini attesta essere stati presenti - se non rinvenuti all'interno del vano palestra.</w:t>
      </w:r>
    </w:p>
    <w:p>
      <w:pPr>
        <w:pStyle w:val="NormaleWeb"/>
        <w:spacing w:before="280" w:after="0"/>
        <w:jc w:val="both"/>
        <w:rPr/>
      </w:pPr>
      <w:r>
        <w:rPr/>
        <w:t xml:space="preserve">Ma proseguendo nell'esame delle dichiarazioni di chi sottoscrive gli atti di p.g., notiamo che il gruppo + consistente dei firmatari del verbale di perquisizione è costituito come ho anticipato, dal personale della squadra mobile di La Spezia , con il dirigente dottor Ferri. Quindi, abbiamo un appartenente alla squadra mobile, quindi appartenenti a reparti istituzionalmente deputati allo svolgimento dell'attività di p.g. e, nonostante questo, dobbiamo registrare un po' di sorpresa nell'apprendere che dalle loro dichiarazioni, nei loro interrogatori utilizzabili sia pur in maniera limitata; noi apprendiamo da queste dichiarazioni che il contributo che è stato fornito al compimento degli atti di p.g., sottoscritti dai subordinati e per il dirigente anche redatti; questo contributo non è quello che si potrebbe desumere dal contenuto degli atti stessi. Quindi, anche per questi operatori noi possiamo dire che i presupposti fattuali di questi atti non possono essere attestati personalmente da parte loro come invece appare dalla lettura dei documenti. </w:t>
      </w:r>
    </w:p>
    <w:p>
      <w:pPr>
        <w:pStyle w:val="NormaleWeb"/>
        <w:spacing w:before="280" w:after="0"/>
        <w:jc w:val="both"/>
        <w:rPr/>
      </w:pPr>
      <w:r>
        <w:rPr/>
        <w:t>Vediamo cosa dice l'imputato Cerchi; questo reparto, Cerchi e i suoi compagni, con il dirigente, giungono sui luoghi dell'operazione fra i primi contingenti. Sono infatti inseriti nella colonna guidata dal dottor Mortola: colonna che sopraggiunge ed accede all'edificio proveniente da piazza Merani. Questo suo sopraggiungere sui luoghi in tempi tali da poter assistere o partecipare alla operazione fin dalle sue prime fasi, lo portano ovviamente - e lo collocano - in una posizione privilegiata per quanto riguarda l'esperienza e l'apporto conoscitivo che potrebbe dare nella ricostruzione di quello che è successo. Entra nell'edificio subito dopo il reparto mobile e afferma di aver iniziato subito un'attività di perquisizione. Dopo aver descritto una perquisizione in atto proprio nella fase iniziale. Fornisce una circostanza concreta, che è quella della estrazione (estrazione significativa) da uno zaino, estrazione dello striscione nero con la stella a 5 punte, scritto in inglese, che è - Giudici - quello striscione a cui tutti fanno riferimento. Per la verità precisa di essere entrato, di aver fatto rapidamente... anche di aver avuto accesso rapidamente ai piani superiori, per poi ridiscendere in fretta senza riferire compimento di attività; ecco, questa... questo accesso ai piani superiori non è accompagnato da alcune descrizioni delle situazioni, noi sappiamo quale poteva essere la situazione ai piani superiori. Come emergerà ancora meglio in seguito - ma come è già stato ampiamente descritto- sicuramente quando tutti i reparti cono entrati le violenze in corso all'interno dell'edificio si sono protratte sicuramente per una fase che è quella che sta descrivendo o descrive nei suoi interrogatori anche l'imputato Cerchi. comunque dopo aver fatto una puntata ai piani superiori ritorna nel vano palestra e lì si trattiene, compiendo questo materiale atto di perquisizione. Quando descrive la palestra l'imputato fa riferimento a quella già nota divisione : persone raggruppate da una parte, sul lato sinistro; una quantità di zaini ammassata sul lato opposto. E questa è una situazione che è ben presente in tante dichiarazioni. Questa situazione, -come è agevole intendere - è il frutto di disposizioni ed ordine che evidentemente sono stati impartiti dai funzionari o comunque da chi dirigeva l'operazione - non potendo noi pensare che sia stato un moto istintivo quello che ha portato persone ferite ad ammassarsi da una parte. L'apporto materiale alla perquisizione dell'imputato Cerchi, però, si esaurisce in questa unica, materiale, apprensione dello striscione; ancora intento a ciò, secondo il suo racconto, infatti il Cerchi riceve l'ordine dal suo funzionario dirigente, il dottor Ferri, di recarsi immediatamente all'ospedale Galliera per occuparsi dell'identificazione dei numerosi feriti. Quindi non si pone problemi attinenti alla repertazione o all'attribuzione soggettiva di quanto ha appreso nel breve intervento che è stato effettuato. Dice, e cito brevissimamente qualche passo testuale: "siamo entrati dopo il reparto mobile, quando i fermati erano già tutti al piano terreno e abbiamo proceduto alla fase iniziale della perquisizione; ossia, io personalmente ho estratto da uno zaino uno striscione molto grande, nero, con una stella a cinque punte ecc quindi ho partecipato alle fasi iniziali della perquisizione, solo la parte iniziale" "Ma quando fa ingresso lei che cosa vede, che scena vede?" "Ma, mi ricordo abbastanza distintamente un gruppo di persone a terra sulla sinistra e sulla destra poi un sacco di zaini sparpagliati"</w:t>
      </w:r>
    </w:p>
    <w:p>
      <w:pPr>
        <w:pStyle w:val="NormaleWeb"/>
        <w:spacing w:before="280" w:after="0"/>
        <w:jc w:val="both"/>
        <w:rPr/>
      </w:pPr>
      <w:r>
        <w:rPr/>
        <w:t xml:space="preserve">Gli si domanda, nella fase delle indagini : "ma non siamo riusciti a comprendere abbastanza bene chi aveva i compiti di fare la perquisizione, o per disposizioni ricevute o per accordi sul posto" e l'imputato risponde : "Lì c'era...le nostre direttive erano di recarci sul posto ed eseguire...eseguire la perquisizione. Noi non avevamo il compito specifico di fare la perquisizione e il reparto mobile di fare l'irruzione; siamo partiti dovendo andare alla scuola diaz al fine di eseguire una perquisizione, punto. Queste erano le disposizioni" Dopodichè dice : "siamo entrati dentro e abbiamo cominciato" Lo si riporta al punto e si dice : "Ritorniamo alla perquisizione: come si svolgono queste prime fasi?"" Io entro dentro, io e il collega Di Novi iniziamo ad aprire alcuni zaini, come ho già detto " e comincia a descrivere questa apprensione dello striscione. </w:t>
      </w:r>
    </w:p>
    <w:p>
      <w:pPr>
        <w:pStyle w:val="Msonospacing0"/>
        <w:jc w:val="both"/>
        <w:rPr/>
      </w:pPr>
      <w:r>
        <w:rPr/>
        <w:t>"Lei perquisisce - gli si dice - prende uno zaino" E gli si dice : "Si preoccupa di dire : questo zaino di chi è ?"La riposta è : " Io mentre stavo..."; lo si incalza: "E analogamente i suoi colleghi avevano indicazioni?Risponde : "Mentre stavo eseguendo quella perquisizione sono stato chiamato dal dottor..." e quindi poi riprende: "Durante la perquisizione, mentre mi accingevo ad eseguire la perquisizione, ossia mentre stavo estraendo quello striscione, il collega Di Novi mi aveva detto che il dottor Ferri aveva bisogno di noi; quindi io ho abbandonato la perquisizione, non so dire con che criteri poi è stata eseguita. Probabilmente se fossi rimasto lì avrei cercato di addebitarlo a qualcuno, questo striscione, ma non ne ho avuto materialmente la possibilità".</w:t>
      </w:r>
    </w:p>
    <w:p>
      <w:pPr>
        <w:pStyle w:val="Msonospacing0"/>
        <w:jc w:val="both"/>
        <w:rPr/>
      </w:pPr>
      <w:r>
        <w:rPr/>
        <w:t>E poi questa situazione è quella che viene rappresentata. Poi però scrive - perchè gli si chiede, a questo punto, perchè ha firmato l'atto, cioè il verbale di perquisizione, avendo lui appena finito di dire che, a parte quel conato iniziale, nulla aveva fatto. E dice : "li ho firmati perchè mi sembrava un atto dovuto, visto che comunque ho partecipato a una parte della perquisizione e alla trattazione -poi dirà- delle persone ferite presso gli ospedali"</w:t>
      </w:r>
    </w:p>
    <w:p>
      <w:pPr>
        <w:pStyle w:val="Msonospacing0"/>
        <w:jc w:val="both"/>
        <w:rPr/>
      </w:pPr>
      <w:r>
        <w:rPr/>
        <w:t>"Ha letto attentamente quello che firmava?"</w:t>
      </w:r>
    </w:p>
    <w:p>
      <w:pPr>
        <w:pStyle w:val="Msonospacing0"/>
        <w:jc w:val="both"/>
        <w:rPr/>
      </w:pPr>
      <w:r>
        <w:rPr/>
        <w:t xml:space="preserve">"Sì, certo". Gli si dice : "Ma quello che firmava, quello che ha letto attentamente....lei poteva veramente identificarsi in pochissimo" </w:t>
      </w:r>
    </w:p>
    <w:p>
      <w:pPr>
        <w:pStyle w:val="Msonospacing0"/>
        <w:jc w:val="both"/>
        <w:rPr/>
      </w:pPr>
      <w:r>
        <w:rPr/>
        <w:t xml:space="preserve">E dice l'imputato: "Molto poco" </w:t>
      </w:r>
    </w:p>
    <w:p>
      <w:pPr>
        <w:pStyle w:val="Msonospacing0"/>
        <w:jc w:val="both"/>
        <w:rPr/>
      </w:pPr>
      <w:r>
        <w:rPr/>
        <w:t>"Voleva dire - dice (inc. ?) che avranno visto gli altri?"</w:t>
      </w:r>
    </w:p>
    <w:p>
      <w:pPr>
        <w:pStyle w:val="Msonospacing0"/>
        <w:jc w:val="both"/>
        <w:rPr/>
      </w:pPr>
      <w:r>
        <w:rPr/>
        <w:t xml:space="preserve">"Certo, e io cosa vado a pensare, che i miei colleghi siano dei delinquenti, abbia pazienza?" </w:t>
      </w:r>
    </w:p>
    <w:p>
      <w:pPr>
        <w:pStyle w:val="Msonospacing0"/>
        <w:jc w:val="both"/>
        <w:rPr/>
      </w:pPr>
      <w:r>
        <w:rPr/>
        <w:t>"No no -dice il PM- non è automatico questo, ma si rende conto che all'operazione partecipavano tantissime persone, ci saranno stati dei colleghi per cui la firma era un atto + dovuto?"</w:t>
      </w:r>
    </w:p>
    <w:p>
      <w:pPr>
        <w:pStyle w:val="Msonospacing0"/>
        <w:jc w:val="both"/>
        <w:rPr/>
      </w:pPr>
      <w:r>
        <w:rPr/>
        <w:t>"Eh, ci saranno stati indubbiamente, per quanto mi riguarda lo ho firmato perché pensavo di averne comunque ... di aver partecipato a una parte di questo lavoro"</w:t>
      </w:r>
    </w:p>
    <w:p>
      <w:pPr>
        <w:pStyle w:val="Msonospacing0"/>
        <w:jc w:val="both"/>
        <w:rPr/>
      </w:pPr>
      <w:r>
        <w:rPr/>
        <w:t>E comunque descrive questa attività che lo avrebbe poi impegnato che è quello di...che è quella di occuparsi dei feriti che erano sopraggiunti dagli ospedali. L'imputato affema di essersi occupato di tali incombenti fino alle prime ore della mattina, quando poi si reca a Bolzaneto dove il suo dirigente è nell'ufficio per redigere il verbale di arresto e consegna al dirigente e ai colleghi impegnati nella redazione dell'atto l'elenco dei nominativi delle persone portate in ospedale. E quindi questo imputato, il cui apporto conoscitivo è questo che ho ricordato, firma il verbale di perquisizione e di arresto nel pomeriggio della domenica su richiesta del suo funzionario dirigente avendo consapevolezza, appunto, dell'irrilevanza del proprio apporto.</w:t>
      </w:r>
    </w:p>
    <w:p>
      <w:pPr>
        <w:pStyle w:val="Msonospacing0"/>
        <w:jc w:val="both"/>
        <w:rPr/>
      </w:pPr>
      <w:r>
        <w:rPr/>
        <w:t>Queste dichiarazioni, nonostante l’apparenza un po’ sommessa, sono in gran parte da ritenere mendaci e reticenti. L’imputato, come altri, peraltro, anzitutto attesta ciò che non potrebbe attestarre, perché non l’ha compiuto direttamente né l’ha percepito. Ma è consapevole che quanto riferito nei verbali, che sottoscrive, diverge dal reale svolgersi degli event di cui lui è stato un diretto testimone. Ho ricordato prima che l’imputato è uno di quelli che giunge sui luoghi in tempi che gli consentono di verificare personalmente,  anche per la visuale che deve avere avuto, il compiersi ad esempio di violenza all’esterno da parte dei primi reparti in cui lui è inserito, che sopraggiungono con la colonna guidata dal dottor Mortola. Abbiamo, com’è noto, una serie di riprese filmate che ad esempio fanno vedere l’ultima parte della aggressione a Francesco Frieri. E successivamente ha modo di constatare l’esistenza del fittissimo lancio di oggetti a lato dell’ingresso dei poliziotti, che avrebbe caratterizzato la prima fase dell’irruzione, che pure è riportato nel verbale. Quanto è riportato in verbalenon è confermato nel suo tenore letterale, nella dimensione del fenomeno che si ricava dalla lettura dell’atto; non è riportato nel corso dell’interrogatorio, dall’imputato Cerchi; perché come tanti riferisce di sensazioni, di timori, per un lancio desunto da percezioni soprattutto uditive, rumore di vetri. Vi risparmio la lettura dei passi specifici dell’interrogatorio, perché è un clichè abbastanza ripetuto. Abbiamo pochi, pochi testimonioculari diretti che si prendono la responsabilità di dire che oggetto e dove lo hanno visto cadere o essere lanciato. Qui siamo ancora, siamo, al livello delle sensazioni da cui si desume qualcosa.</w:t>
      </w:r>
    </w:p>
    <w:p>
      <w:pPr>
        <w:pStyle w:val="Msonospacing0"/>
        <w:jc w:val="both"/>
        <w:rPr/>
      </w:pPr>
      <w:r>
        <w:rPr/>
        <w:t xml:space="preserve">L‘ingresso nell’edificio, a ridosso del personale del reparto mobile, e l’ammissione dell’imputato di essere andato ai piani superiori con il ritorno poi al piano terra, senza riferire alcun evento degno di nota – noi sappiamo qual era, ripeto, la situazione ai piani, in un periodo in cui ci sono violenze in atto… sono, ecco, tutti elementi che ci fanno capire che l’imputato ha avuto modi personalmente, se non partecipe di queste violenze, di queste situazioni, comunque di essere conscio della divergenza notevole fra il percepito e quanto attestato nei verbali.E il ricorso al solito anonimo sentito dire non giova, ovviamente, a chi appone poi la firma sotto quell’altro. E L’alternativa che il teste rifiuta istintivamente, non è il solo, lo si comprende, cioè quella di considerare , fra virgolette ‘delinquenti’ i colleghi, è un’alternativa che avrebbe potuto porsi sulla base di segni obiettivi che il teste e il dichiarante, all’epoca, oggi imputato, poteva anche notare. Quindi, l’omissione nel riferire quanto occorso e percepito è notevole, e il passo letterale che io ho riportato, quando lo si invita a descrivere l’operazione di perquisizione credo che sia emblematico: cioè, lui prende uno striscione e non fa in tempo perché già si deve occupare dei feriti. </w:t>
      </w:r>
    </w:p>
    <w:p>
      <w:pPr>
        <w:pStyle w:val="Msonospacing0"/>
        <w:jc w:val="both"/>
        <w:rPr/>
      </w:pPr>
      <w:r>
        <w:rPr/>
        <w:t>Reticenza, lacuna, non può dire + di tanto, va bene: però c’è la responsabilità eventualmente, per una menzogna che l’imputato può dire : non possiamo trarre inferenze negative dal silenzio, le possiamo trarre dal mendacio. C’è un dato obbiettivo che smentisce la narrazione per lo meno i tempi dela narrazione dell’imputato Cerchi; e smentisce quella che già di per sé è una circostanza inverosimile – se la dobbiamo confinare, come dice il Cerchi, nella fase iniziale della perquisizione : quindi questa brusca interruzione per doversi occupare dei feriti. L’ordine trasmesso dal suo dirigente attraverso il collega DI Novi non può essere stato ricevuto che molto tempo dopo : abbiamo tra le telefonate registrate al 113 una telefonata delle ore 0:57; a perquisizione quindi da tempo conclusa, il Cerchi avrebbe dovuto essere intento per circa 1 ora alla perquisizione; l’ispettore Di Novi ancora alla scuola prova a mettersi in contatto con i posti fissi dell’ospedale, per poi risolversi a dire, probabilmente al dottor Ferri lì accanto o ad un altro funzionario: “acciamo prima ad andarci perché qua non risponde nessno”. La telefonata è dello 0:57:35, si dice : “Sono l’ispettore di Novi, sono qua dalla scuola dove abbiamo fatto irruzione; senta un attimo, dovrebbe passarmi i posti fissi del Galliera o del San Martino, oppure se lo può fare lei, di avvisare i colleghi dei posti fissi. Sono arrivati i feriti dei manifestanti, di operarsi che li mandiamo delle pattuglie per piantonarli”, “Ah, ho capito Ispettore ecc ecc ho capito, grazie”;  “Pronto?” e cerca di essere messo in contatto, e si rivolge a qualcuno vicino a lui: “Facciamo prima ad andarci, dottore, non mi risponde nessuno”.</w:t>
      </w:r>
    </w:p>
    <w:p>
      <w:pPr>
        <w:pStyle w:val="Msonospacing0"/>
        <w:jc w:val="both"/>
        <w:rPr/>
      </w:pPr>
      <w:r>
        <w:rPr/>
        <w:t>Quindi l’imputato Cerchi non è che sia stato interrotto così bruscamente come ci ha riferito. L’ispettore Di Novi, che è con lui, e che a questo punto è quello che fa la telefonata che ho citato, dovrebbe aver eun comportamento simile : e in effetti descrive una situazione analoga. Descrive la stessa posizione mantenuta al sopraggiungere sui luoghi dell’operazione. Nche  qui è in una posizione privilegiata per osservare tutte le fasi; e soprattutto tutte le operazioni che servono per superare ostacoli prima di accedere aledificio, e fra questi ostacoli dobbiamo – non solo per forza logica ma per evidenza anche documentale – metterci l’abbattimento degli ostacoli che erano rappresentati dalle persone che erano per strada. Il teste Frieri, come abbiamo visto, e Mark Covell, dall’alta parte. Di queste scene si tiene conto all’ispettore Di Novi, ma nella sua memoria non v’è traccia. Sollecitato sul punto non ricorda, anche se non escude. Anche l’ispettore Di Novi non vede il fittissimo lancio, desume o presume dal rumore di vetri o dalla levata di scudi questo lancio. Importante però notare – questa è una circostanza che andrà utilizzata nella valutazione della dichiarazione, contra se ovviamente – l’ispettore è esplicito nella dichiarazione di attestare di essere entrato nell’edificio senza soluzione di continuità rispetto all’avvenuto ingresso del reparto mobile. Ci vuol poco ad attestare quello che si vede dai documenti filmati, però, giudici, non è frequente che un imputato lo dica, perché voi nella lettura comparata di tutti gli interrogatori noterete che –nella prima fase delle indagini, quando la contestazione e l’ipotesi di reato era a carico degli interrogati quella delle lesioni procurate agli occuanti dell’edficio – la posizione era “Io sono entrato dopo, questa è roba del reparto mobile; noi siamo entrati sensibilmente dopo”.</w:t>
      </w:r>
    </w:p>
    <w:p>
      <w:pPr>
        <w:pStyle w:val="Msonospacing0"/>
        <w:jc w:val="both"/>
        <w:rPr/>
      </w:pPr>
      <w:r>
        <w:rPr/>
        <w:t xml:space="preserve">Purtroppo così non è. Nella cronologia degli eventi che ci ofre l’imputato Di Novi c’è anche qui un rapido controllo ai piano superiori, un via vai di personale di polizia, l’inizio oi degli atti di perquisizione. Anche lui apre qualche zaino, non sa menzionare rinvenimenti o sequestri significativi, se non quello – ovviamente- dellos triscione ad opera, questo rinvenimento, del suo collega di squadra. Riferisce anche lui, in consonanza col suo compagno di squadra, la brusca interruzione della sua attività di perquirente : sulla base appunto di quest’ordine che abbiamo visto pervenire a lui soltanto molto tempo dopo. Descrive, l’imputato Di Novi, cosa ha fatto, è entrato, “Abbiamo dato un’occhiata così, volante, eravamo nell’atrio”, poi sono saliti ai piani superiori; ritornano giù all’atrio, “Siamo tornati giù di sotto, dove c’erano tutti i  ragazzi fermi, c’era una mezza distinzione, un sacco di zaini sulla destra, piuttosto grande questa stanza, e queste persone sulla sinistra. Posso essermi fermato a dire al collega: ma guarda gli zaini, non ci sono feriti, quindi non è proprio così conseguente la cosa [?], parto e vado; potrà scorrere qualche minuto” dice “tra un mio racconto e un altro, nei miei spostamenti. Cominciamo a guardare in qualche zaino, in particolare ne ho guardati in paio, ho notato che non vi erano documenti all’interno. Ho ritrovato un paio di maschere antigas, passamontagna, e mi son creato il problema di dire : di chi è questo? Nel contempo il collega ha trovato uno striscione che credo che sia piuttosto lungo” ecc ecc “A quel punto sono stato contattato dal dottor Ferri che ha detto: c’è la situazione dei feriti che andranno al pronto soccorso; a quel punto sono uscito” ecc ecc. E quindi questo interrogativo supremo: “di chi è questo?” rimane, purtroppo, senza risposta. </w:t>
      </w:r>
    </w:p>
    <w:p>
      <w:pPr>
        <w:pStyle w:val="Msonospacing0"/>
        <w:jc w:val="both"/>
        <w:rPr/>
      </w:pPr>
      <w:r>
        <w:rPr/>
        <w:t>La firma degli atti, anche per questo imputato, avviene in questura; l’imputato riconosce che non può attestare personalmente la quasi totalità delle circostanze che vengono rappresentate, descritte, ma ritiene di apporre la sottoscrizione, perché la sua attività, che consiste nell’opera di identificazione dei feriti portati agli oaspedali in quest’atto che - in maniera tecnica – viene concepito come un atto colletivo. Quindi l’interrogatorio di Di Novi ci ripresenta il caso tipico di un sottoscrittore di un atto di perquisizione che dice, nella sostanza, che dice di non aver compiuto quest’atto di p.g, di non poter attestare alcun riferimento concreto acnhe ad attività di sequestro altrui e di non poter fornire né personamente né per indicazione di fonti diverse qualosa che possa rappresentare ciò che è sttestato.</w:t>
      </w:r>
    </w:p>
    <w:p>
      <w:pPr>
        <w:pStyle w:val="Msonospacing0"/>
        <w:jc w:val="both"/>
        <w:rPr/>
      </w:pPr>
      <w:r>
        <w:rPr/>
        <w:t>Ho messo in luce, oltre alle contraddizioni, sicuramente l’omissione, ecco, della propria descrizione; voi giudici non potete, ovviamnte, non considerare il dato + rilevante che emerge: che è quello che costituisce una sorta di ritornellonell’interrogatori investigativi: quando si interrogano gli imputati non è che si fanno poi tante domande da inquisizione. So doce loro : beh, sappiamo cosa è successo dalla parte delle persone offese, dateci la vostra versione, fateci vedere il film che pensate della vostra azione. E non c’è nessuna parte offesa che salta il suo racconto e lascia il buco di un’ora come fanno, invece, gli imputtai e  - come abbiamo visto – alcuni testimoni.</w:t>
      </w:r>
    </w:p>
    <w:p>
      <w:pPr>
        <w:pStyle w:val="Msonospacing0"/>
        <w:jc w:val="both"/>
        <w:rPr/>
      </w:pPr>
      <w:r>
        <w:rPr/>
        <w:t xml:space="preserve">Il collegamento e il riferimento alla posizione e alle azioni dell’imputato che si desume dai tempi di avvicinamento e di presenza sui luoghi; che si desumono dalla documentazione filamta; ci consentono, per via di ricostruzione logica, di capire che cosa poteva direttamente percepire questo imputato e di valutare la divergenza con quanto ha rappresentato nell’atto. E‘ paradossale la conclusione di … a cui poi giunge lo stesso imputato, nell’interrogatorio, incalzato su queste lacune, che evidenziano come un uficiale di p.g. che sottoscrive il verbale di attività compiute non può dare riferimenti concreti, l’imputato Di Novi chiede a sua volta che le domande vengano poste a chi ha fatto la perquisizione, a chi ha fatto il sequestro: ovviamente soggetti ignoti. </w:t>
      </w:r>
    </w:p>
    <w:p>
      <w:pPr>
        <w:pStyle w:val="Msonospacing0"/>
        <w:jc w:val="both"/>
        <w:rPr/>
      </w:pPr>
      <w:r>
        <w:rPr/>
        <w:t>“</w:t>
      </w:r>
      <w:r>
        <w:rPr/>
        <w:t>Sono rimasto lì,  tra i ragazzi seduti” “Ma da dove sono saltate fuori queste, scusi lei?” “Eh, bisogna chiederlo a chi ha fatto la perquisizione”. L’imputato Di Novi staziona, ed è lì che inizia la sua attività di perquisizione, in un luogo ove – ove – non solo sono localizzate mazze, picconi, ma saranno poi localizzate anche le bottiglie molotov. Dice Di Novi: “Ma le spiego, se io non ho partecipato alle operazioni poi di perquisizione, sono andato fuori, io devo prendere poi per buono quello che hanno fatto i colleghi”</w:t>
      </w:r>
    </w:p>
    <w:p>
      <w:pPr>
        <w:pStyle w:val="Msonospacing0"/>
        <w:jc w:val="both"/>
        <w:rPr/>
      </w:pPr>
      <w:r>
        <w:rPr/>
        <w:t xml:space="preserve">“ </w:t>
      </w:r>
      <w:r>
        <w:rPr/>
        <w:t>Nel momento in cui ha fatto ingresso nella scuola la perquisizione a che punto era?”</w:t>
      </w:r>
    </w:p>
    <w:p>
      <w:pPr>
        <w:pStyle w:val="Msonospacing0"/>
        <w:jc w:val="both"/>
        <w:rPr/>
      </w:pPr>
      <w:r>
        <w:rPr/>
        <w:t xml:space="preserve">“ </w:t>
      </w:r>
      <w:r>
        <w:rPr/>
        <w:t>No, non era iniziata, non era iniziata, no.”</w:t>
      </w:r>
    </w:p>
    <w:p>
      <w:pPr>
        <w:pStyle w:val="Msonospacing0"/>
        <w:jc w:val="both"/>
        <w:rPr/>
      </w:pPr>
      <w:r>
        <w:rPr/>
        <w:t>E quindi questo è il risultato.Passiamo a questo punto, con minimo di speranza di chiarimento, alle dichiarazioni del dirigente, il dottor Ferri. Nella prima fase delle indagini: ripeto, contestazione anche a carico dei funzionari era quella relativa alle condotte che avevano procurato lesioni dolose; il dottor Ferri in questa fase rendeva chiaro che l‘ingresso del suo reparto, “reparto investigativo, squadra mobile, come le dico” fosse avvenuto successivamente rispetto al reparto mobile a cui venivano attribuite tutte le operazioni di irruzione, messa in sicurezza. Poi entrano successivamente gli atri reparti. Abbiamo visto che non ha avuto conferma, questo dato – che era un dato comunque basilare, e che era il punto di partenza però per una corretta e seria ricostruzione di una versione alternativa da parte di chi aveva gestito l’operazione. Però, nonostante, diciamo, questa presa di distaza dalle fasi dell’irruzione; e  invece questa rivendicazione de proprio compito istituzionale, che era ovviamente deputato allo svolgimento dell’attività, dell’atto di p.g., alla perquisizione : i riferimenti concreti che già all’epoca, nei primi interrogatori, venivano poi dati, erano in qualche modo evanescenti, non si riusciva a descrivere nel dettagio gli avvenimenti, non emergeva alcun fatto concreto; fatto su cui poi il funzionario veniva chiamato a riferire. Anche sulla valutazione, in ordine alla decisione finale di porre in arresto tutti gli occupanti. Le condotte di resistenza venivano in qualche modo smentite dalle prime evidenze documentali, e anche questo funzionario si trincera dietro le formule ambigue, sensazioni e deduzioni. Perché c’è questo dato letterale, su cui magari torneremo, ma il fittissimo lancio è un dato che non ha il riscontro della percezione diretta.</w:t>
      </w:r>
    </w:p>
    <w:p>
      <w:pPr>
        <w:pStyle w:val="Msonospacing0"/>
        <w:jc w:val="both"/>
        <w:rPr/>
      </w:pPr>
      <w:r>
        <w:rPr/>
        <w:t xml:space="preserve">L’attività di perquisizione purtroppo non veniva descritta, non riusciamo attraverso le dichiarazioni di questo funzionario, a individuare atti significativi di perquisizione. Quindi nessuna diretta conoscenza dei fatti attestati come presupposti; comincia a delinearsi una posizione difensiva che limita l’apporto del funzionario al solo contributo valutativo degli atti: che è riferito alla costruzione dell’ipotesi giuridica, soprattutto dell’associazione a delinquere, quella  che legittima gli arresti in massa.Ma rimangono i presupposti fattuali di questa… alla base di questa valutazione. Purtoppo di questi resupposti fattuali il dottor Ferri non dà alcun concreto apporto nella ricostruzione, né sa –ed è qui il difetto fondamentale – indicare chi ne possa riferire.Nei successivi interrogatori – siamo ormai alla scoperta della manipolazione dei reperti più siggnificativi, la costruzione artificiosa delle prove, le bottiglie molotov, la loro realte origine; in questa seconda fase investigativa il dottor Ferri prende ancor + le distanze dalla raccolta degli elementi probatori su cui si basa l’attività di perquisizione. E a questo originario compito operativo, comunque, che espletava un reparto come il suo, si sostituisce un altro compito fondamentale : l’assistenza ai feriti; niente perquisizione. Quindi – non voglio fare dell’ironia – ma il reparto della squadra mobile di La Spezia , comandato dal dottor Ferri, rappresenta nel verbale di perquisizione il nucleo + significativo dei sottoscrittori. E questo nucleo, dando credito alle dichiarazioni dei sottoscrittori, era in realtà uno dei meno informati, a cominciare dal dirigente. Ecco… ovvio che gli si chiedono particolari:” Ci interessa la fase centrale della perquisizione, lei ha redatto il verbale di perquisizione e sequestro”;”No, non ho redatto il verbale, ho sottoscritto il verbale di perquisizione  e sequestro, ho redatto il verbale di arresto”. </w:t>
      </w:r>
    </w:p>
    <w:p>
      <w:pPr>
        <w:pStyle w:val="Msonospacing0"/>
        <w:jc w:val="both"/>
        <w:rPr/>
      </w:pPr>
      <w:r>
        <w:rPr/>
        <w:t>“</w:t>
      </w:r>
      <w:r>
        <w:rPr/>
        <w:t xml:space="preserve">Noi abbiamo appreso” si diceva al dottor Ferri “della divisione non molto netta tra i vari compiti del personale di polizia. Chi entra, mette in sicurezza e poi chi deve perquisire e” si diceva al dottor Ferri “abbiamo inteso che la perquisizione sarebbe stata compiuta dalle squadre mobili, dalla digos”; </w:t>
      </w:r>
    </w:p>
    <w:p>
      <w:pPr>
        <w:pStyle w:val="Msonospacing0"/>
        <w:jc w:val="both"/>
        <w:rPr/>
      </w:pPr>
      <w:r>
        <w:rPr/>
        <w:t>“</w:t>
      </w:r>
      <w:r>
        <w:rPr/>
        <w:t>Questa era l’intesa iniziale” dice il dottor Ferri “e poi sono un po’ saltati gli schemi”; e alla fine perviene rapidamente a dire: “C’era in pratica..praticamente non ho manco iniziato a fare la perquisizione, perché il dottor Gratteri mi ha incaricato alle amblanza, a trovare la scorta alle ambulanze”</w:t>
      </w:r>
    </w:p>
    <w:p>
      <w:pPr>
        <w:pStyle w:val="Msonospacing0"/>
        <w:jc w:val="both"/>
        <w:rPr/>
      </w:pPr>
      <w:r>
        <w:rPr/>
        <w:t>“</w:t>
      </w:r>
      <w:r>
        <w:rPr/>
        <w:t>Il dottor Gratteri?”</w:t>
      </w:r>
    </w:p>
    <w:p>
      <w:pPr>
        <w:pStyle w:val="Msonospacing0"/>
        <w:jc w:val="both"/>
        <w:rPr/>
      </w:pPr>
      <w:r>
        <w:rPr/>
        <w:t>“</w:t>
      </w:r>
      <w:r>
        <w:rPr/>
        <w:t>sì, siamo entrati dentro e abbiamo visto tutti questi feriti e siamo + che” tra parentesi risata “all’inizio più che della perquisizione ci siamo occupati, preoccupati della assistenza sanitaria”</w:t>
      </w:r>
    </w:p>
    <w:p>
      <w:pPr>
        <w:pStyle w:val="Msonospacing0"/>
        <w:jc w:val="both"/>
        <w:rPr/>
      </w:pPr>
      <w:r>
        <w:rPr/>
        <w:t>“</w:t>
      </w:r>
      <w:r>
        <w:rPr/>
        <w:t>Lei parla al plurale, cioè para per sé, per gli uomini che erano componenti la sua squadra?”</w:t>
      </w:r>
    </w:p>
    <w:p>
      <w:pPr>
        <w:pStyle w:val="Msonospacing0"/>
        <w:jc w:val="both"/>
        <w:rPr/>
      </w:pPr>
      <w:r>
        <w:rPr/>
        <w:t>“</w:t>
      </w:r>
      <w:r>
        <w:rPr/>
        <w:t>Sì, la mia squadra era di tre persone, che tra l’altro… prova ne è il fatto che i miei uomini li ho dvuti mandare… sono andati in vari ospedali”</w:t>
      </w:r>
    </w:p>
    <w:p>
      <w:pPr>
        <w:pStyle w:val="Msonospacing0"/>
        <w:jc w:val="both"/>
        <w:rPr/>
      </w:pPr>
      <w:r>
        <w:rPr/>
        <w:t>Riferisce poi, ovviamnete non si è occupato della perquisizione, di essere stato poi chiamato a un intervento nella scuola Pascoli dove è andato per portare l’ordine ricevuto dai superiori di ritirarsi dall’edificio”.</w:t>
      </w:r>
    </w:p>
    <w:p>
      <w:pPr>
        <w:pStyle w:val="Msonospacing0"/>
        <w:jc w:val="both"/>
        <w:rPr/>
      </w:pPr>
      <w:r>
        <w:rPr/>
        <w:t>Il compito + importante del dottor Ferri rimane però quello di redazione del verbale di arresto. Abbiamo, si apprende dalle sue dichiarazioni, che lui è anche un materiale estensore di quetso verbale insieme ad altri colleghi. Durante l’interrogatorio Ferri viene + volte richiesto di fornire dettaglio sulle modalità di redazione dell’atto, sul contenuto dei verbali; soprattutto è stato sollecitato ad indicare le fonti di conoscenza, visto che lui ne era in gran parte privo; conoscenza dei fatti attestati. E il quadro fornito purtroppo non è molto ricco. Vengono menzionati dal dottor Ferri, che si reca per la redazione del verale di arresto a Bolzaneto, vengono menzionati nella notte contatti con i funzionari, i colleghi che stavano in questura, dottor Gallo e dottor Schettini, che abbiamo sentito come testimoni e ad essi farò riferimento in seguito.</w:t>
      </w:r>
    </w:p>
    <w:p>
      <w:pPr>
        <w:pStyle w:val="Msonospacing0"/>
        <w:spacing w:before="0" w:after="0"/>
        <w:jc w:val="both"/>
        <w:rPr/>
      </w:pPr>
      <w:r>
        <w:rPr/>
        <w:t xml:space="preserve">Questi contatti avrebbero dovuto assicurare un flusso informativo, perché Gallo e Schettini erano i funzionari che dovevano presiedere alla redazione della comunicazione della notizia di reato, erano materiali estensori di questa informativa. Si accenna all’invio di alcuni fax, il cui contenuto sarebbe stato utilizzato, ma è impossibile dal dottor Ferri apprendere quali fossero le circostanze rappresentato oggetto di questo flusso informativo. Ma dalla descrizione del dottor Ferri c’è una inversione del rapporto del flusso informativo : cioè, chi sta a Bolzaneto come estensore del verbale d’arresto, è personale che ha partecipato a vario titolo all’operazione Per diverse ragioni che spiegano però, non sono informai dei fatti che dovrebbero rappresentare in questo verbale, e allora avrebbero ricevuto informazioni convocate dagli altri due colleghi in questura, non informati perché neppure partecipanti all’operazione, che avrebbero attinto informazioni da colleghi passanti senza che nessuno possa indicare gli effettivi ufficiali di p.g. che possano alla fine rendere testimonianza sui fatti riprodotti negli atti pubblici. E qui sembra strano che il dottor Ferri non si renda conto che l’atto che sta redigendo è un atto sulla cui base necessariamente si deve costruire la notizia di reato, l’informativa, non viceversa; tanto + che il dottor Ferri è anche firmatario del verbale di sottoscrizione, l’arresto viene giustificato sulla base di emergenze probatorie a seguito dell’attività di perquisizione, quindi non c’è alcun patrimonio conoscitivo investigativo a monte. Viene effettuato un arresto in flagranza perché si trovano le prove delle ipotesi…per le imputazioni rilevate proprio in seguito all’operazione. Riportiamo il dottor Ferri sulla scena, sui luoghi dell’operazione, anche qui dobbiamo registrare come il dottor Ferri sia in realtà – e abbia una presenza significativa sui luoghi – sin dale prime, cruciali fasi. L’imputato racconta di essere giunto con la colonna del dottor Mortola, nelle vicinanze dell’edificio potendo osservare il cancello del cortile ancora aperto, e nell’atto di essere chiuso da alcuni occupanti che poi scappavano e si rifugiavano nell’edificio. Quindi la fase descritta è ancora antecedente alle prime riprese filmate che abbiamo dal reperto 175, che per noi documenta la fase + remota dell’operazione. E da questo documento, e da quelli che poi riprendono le fasi immediatamente successive, che noi possiamo inferire una ragionevole e completa conoscenza in capo al dottor Ferri che proviene da piazza Merani, della perpetrazione di violenze ai danni delle persone presenti in strada all’atto dell’avvicinamento, che lui descrive, dei contingenti di cui lui faceva parte. E’ testimone dell’aggressione a Frieri e a quella, se ha visto la scena che ha descritto, anche è testimone di quello che succede a Mark Covell dal lato opposto del cancello. In questo caso si dev’essere imbattuto nella scena cui la parte finale, abbiamo detto, è ripresa nel reperto 175 e in quella che è ripresa – fase finale ma con le + significative fasi precedenti – scena dell’attacco a Mark Covell, che ripresa nel reperto 239. Dice, testualmente, il dottor Ferri per descrivere la fase in cui giunge: “Mi ricordo che avevo visto questi che scappavano, hanno chiuso il cancello e sono scappati dentro; ho visto da lontano, quando è arrivato, io ero in posizione un po’ retrostante rispetto al reparto mobile, sono arrivati, si sono messi tutti… cioè, c’erano dei ragazzetti all’interno del cortile, quando hanno visto arrivare il reparto hanno chiuso il cancello, si sono rintanati all’interno della scuola”. </w:t>
      </w:r>
    </w:p>
    <w:p>
      <w:pPr>
        <w:pStyle w:val="Msonospacing0"/>
        <w:spacing w:before="0" w:after="0"/>
        <w:jc w:val="both"/>
        <w:rPr/>
      </w:pPr>
      <w:r>
        <w:rPr/>
        <w:t>“</w:t>
      </w:r>
      <w:r>
        <w:rPr/>
        <w:t>Quanti potevano essere questi ragazzi?”</w:t>
      </w:r>
    </w:p>
    <w:p>
      <w:pPr>
        <w:pStyle w:val="Msonospacing0"/>
        <w:spacing w:before="0" w:after="0"/>
        <w:jc w:val="both"/>
        <w:rPr/>
      </w:pPr>
      <w:r>
        <w:rPr/>
        <w:t>“</w:t>
      </w:r>
      <w:r>
        <w:rPr/>
        <w:t xml:space="preserve">Forse una decina, una quindicina, mi sfugge” ecc ecc </w:t>
      </w:r>
    </w:p>
    <w:p>
      <w:pPr>
        <w:pStyle w:val="Msonospacing0"/>
        <w:spacing w:before="0" w:after="0"/>
        <w:jc w:val="both"/>
        <w:rPr/>
      </w:pPr>
      <w:r>
        <w:rPr/>
        <w:t>“</w:t>
      </w:r>
      <w:r>
        <w:rPr/>
        <w:t>Deve averlo notato da distante il cancello” gli si chiede</w:t>
      </w:r>
    </w:p>
    <w:p>
      <w:pPr>
        <w:pStyle w:val="Msonospacing0"/>
        <w:spacing w:before="0" w:after="0"/>
        <w:jc w:val="both"/>
        <w:rPr/>
      </w:pPr>
      <w:r>
        <w:rPr/>
        <w:t>“</w:t>
      </w:r>
      <w:r>
        <w:rPr/>
        <w:t>Sì, sì, non ero vicinissimo, cioè, adesso, poi non mi ricordo,non è che adesso fossero… non è che adesso fossero queste distanze kilometriche”</w:t>
      </w:r>
    </w:p>
    <w:p>
      <w:pPr>
        <w:pStyle w:val="Normal"/>
        <w:spacing w:before="280" w:after="280"/>
        <w:jc w:val="both"/>
        <w:rPr/>
      </w:pPr>
      <w:r>
        <w:rPr/>
        <w:t>“</w:t>
      </w:r>
      <w:r>
        <w:rPr/>
        <w:t>Però lei era dietro il reparto mobile”</w:t>
      </w:r>
    </w:p>
    <w:p>
      <w:pPr>
        <w:pStyle w:val="Normal"/>
        <w:spacing w:before="280" w:after="280"/>
        <w:jc w:val="both"/>
        <w:rPr/>
      </w:pPr>
      <w:r>
        <w:rPr/>
        <w:t>“</w:t>
      </w:r>
      <w:r>
        <w:rPr/>
        <w:t xml:space="preserve">Sì, sono arrivati prima di me di corsa, si sono messi dalla… li ho visti che si mettevano tutti accalcati, poi si sono spostati a un certo punto” quindi descrive la scena la cui parte finale, appunto, abbiamo ripresa documentalmente.Questi documenti filmati, lo richiamo, come ammesso peraltro da Ferri, testimoniano l’ingresso di tutti i reparti senza soluzione di continuità rispetto all’irruzione del reparto mobile che comprende le file di testa. Anche qui noi dobbiamo, sulla base della nostra ricostruzione che offriamo al tribunale, che abbiamo offerto al tribunale, dobbiamo prendere atto che il dottor Ferri poteva constatare l’impossibilità di descrivere o dedurre dal contesto il lancio di oggetti descritto nel verbale come ‘fittissimo’. Così come a questo punto noi dobbiamo presumere che la scena che il dottor Ferri ha visto al lato del suo ingresso, in tale fase, non può corrispondere a quella situazione stabilizzata che lo stesso dottor Ferri ed altri vogliono descrivere; nel momento in cui entra nell’edificio il dottor Ferri, sono ancora violenze ai piano superiori, e questo è un dato obiettivo che deriva dalla documentazione filmata. Quindi questo funzionario è una persona molto + informata di quanto abbia ammesso, molto + partecipe delle direttive impartite sul campo dai suoi superiori. Fa un accenno, che io non so se è seriamente discutibile, il dottor Ferri, ad una mancata organizzazione dell’operazione fino all’arrivo del dottor Filocamo, di cui ho già parlato; e al dottor Filocamo è attribuito un compito addirittura di attribuire la paternità ai reperti da sequestrare; cosa che non è stata richiesta ed eseguita fino ad allora, e soprattutto non è stata disposta dal dirigente Ferri ai suoi collaboratori. </w:t>
      </w:r>
    </w:p>
    <w:p>
      <w:pPr>
        <w:pStyle w:val="Normal"/>
        <w:spacing w:before="280" w:after="280"/>
        <w:jc w:val="both"/>
        <w:rPr/>
      </w:pPr>
      <w:r>
        <w:rPr/>
        <w:t xml:space="preserve">Dice, il dottor Ferri : “Io + che altro mi ricordo benissimo” sta parlando del dottor Filocamo “dovrebbero avergli detto di attribuire la paternità degli oggetti rinvenuti all’interno della Diaz alle persone” </w:t>
      </w:r>
    </w:p>
    <w:p>
      <w:pPr>
        <w:pStyle w:val="Normal"/>
        <w:spacing w:before="280" w:after="280"/>
        <w:jc w:val="both"/>
        <w:rPr/>
      </w:pPr>
      <w:r>
        <w:rPr/>
        <w:t>“</w:t>
      </w:r>
      <w:r>
        <w:rPr/>
        <w:t xml:space="preserve">Oh” dice il Pm </w:t>
      </w:r>
    </w:p>
    <w:p>
      <w:pPr>
        <w:pStyle w:val="Normal"/>
        <w:spacing w:before="280" w:after="280"/>
        <w:jc w:val="both"/>
        <w:rPr/>
      </w:pPr>
      <w:r>
        <w:rPr/>
        <w:t>“</w:t>
      </w:r>
      <w:r>
        <w:rPr/>
        <w:t xml:space="preserve">Cioè, cose che si fanno normalmente in una perquisizione”, dice l’imputato. </w:t>
      </w:r>
    </w:p>
    <w:p>
      <w:pPr>
        <w:pStyle w:val="Normal"/>
        <w:spacing w:before="280" w:after="280"/>
        <w:jc w:val="both"/>
        <w:rPr/>
      </w:pPr>
      <w:r>
        <w:rPr/>
        <w:t>“</w:t>
      </w:r>
      <w:r>
        <w:rPr/>
        <w:t>Ma pare strano che venga incaricato proprio colui che arriva in un secondo momento”</w:t>
      </w:r>
    </w:p>
    <w:p>
      <w:pPr>
        <w:pStyle w:val="Normal"/>
        <w:spacing w:before="280" w:after="280"/>
        <w:jc w:val="both"/>
        <w:rPr/>
      </w:pPr>
      <w:r>
        <w:rPr/>
        <w:t> </w:t>
      </w:r>
      <w:r>
        <w:rPr/>
        <w:t xml:space="preserve">E il dottor Ferri dice : “Non ho avuto contezza, a un certo punto mi pare di aver visto tutti i reperti ammassati sotto, non so se era un muretto” quindi si lancia a descrivere la concentrazione di oggetti in maniera generica. “Allora sono entrato c’erano già varie persone che stavano ad analizzare, che avevano portato tutti questi zaini ammassati, però al di là del muretto; questo, questa cosa… poi mi sono occupato, le ripeto, di ambulanze, sono andato alla diaz, alla pascoli, cioè obiettivamente non ho ricordi precisi, non ho ricordi, ero anche molto stanco, devo essere sincero, non avevo pranzato, non avevo cenato”. E teniamo presente quali sono poi i reperti che sono stati rinvenuti. </w:t>
      </w:r>
    </w:p>
    <w:p>
      <w:pPr>
        <w:pStyle w:val="Normal"/>
        <w:spacing w:before="280" w:after="280"/>
        <w:jc w:val="both"/>
        <w:rPr/>
      </w:pPr>
      <w:r>
        <w:rPr/>
        <w:t xml:space="preserve">Passiamo all’altro sottoscrittore del verbale di perquisizione, dottor Di Bernardini;  finalmente uno che si attribuisce compiti di esecuzione materiale, di perquisizione, non solo, ma anche di direttive impartite ai subordinati; Di Bernardini è squadra mobile di Roma. Può essere un passo avanti? No. Purtroppo non è un passo avanti verso l’obiettivo di conoscere le attività della polizia, dei poliziotti in quel contesto. Il dottor Di Bernardini viene invitato – siamo proprio agli albori dell’indagine, eh… Dice, Di Bernardini: “ Ha percepito” la domanda “in qualsiasi momento del rinvenimento di oggetti significativi nel luogo dove è stato, cioè nella palestra?” Di Bernardini . “direttamente no, ho soltanto visto, avevamo prefissato un punto entrando a sinistra di raccolta, diciamo di oggetti; quindi se vedevo delle persone con un oggetto in mano e mi chiedeva ‘dove lo devo posare questo che è da sequestrare?’” </w:t>
      </w:r>
    </w:p>
    <w:p>
      <w:pPr>
        <w:pStyle w:val="Normal"/>
        <w:spacing w:before="280" w:after="280"/>
        <w:jc w:val="both"/>
        <w:rPr/>
      </w:pPr>
      <w:r>
        <w:rPr/>
        <w:t>“</w:t>
      </w:r>
      <w:r>
        <w:rPr/>
        <w:t xml:space="preserve">Ricorda qualche oggetto? “ </w:t>
      </w:r>
    </w:p>
    <w:p>
      <w:pPr>
        <w:pStyle w:val="Normal"/>
        <w:spacing w:before="280" w:after="280"/>
        <w:jc w:val="both"/>
        <w:rPr/>
      </w:pPr>
      <w:r>
        <w:rPr/>
        <w:t>“</w:t>
      </w:r>
      <w:r>
        <w:rPr/>
        <w:t>Sì, in questo punto di raccolta ricordo dei coltelli, delle tute, delle maschere, quello che poi sono stati gli oggetti dei verbali di sequestro?”</w:t>
      </w:r>
    </w:p>
    <w:p>
      <w:pPr>
        <w:pStyle w:val="Normal"/>
        <w:spacing w:before="280" w:after="280"/>
        <w:jc w:val="both"/>
        <w:rPr/>
      </w:pPr>
      <w:r>
        <w:rPr/>
        <w:t>“</w:t>
      </w:r>
      <w:r>
        <w:rPr/>
        <w:t>No, scusi, qui siamo in presa diretta con le sue dichiarazioni , lasciamo perdere il verbale. In quel punto di raccolta lei può riferire di aver visto coltelli, tute, o no?”</w:t>
      </w:r>
    </w:p>
    <w:p>
      <w:pPr>
        <w:pStyle w:val="Normal"/>
        <w:spacing w:before="280" w:after="280"/>
        <w:jc w:val="both"/>
        <w:rPr/>
      </w:pPr>
      <w:r>
        <w:rPr/>
        <w:t>“</w:t>
      </w:r>
      <w:r>
        <w:rPr/>
        <w:t>Per tute intendo indumenti, indumenti nero, insomma, questo volevo dire, questo”</w:t>
      </w:r>
    </w:p>
    <w:p>
      <w:pPr>
        <w:pStyle w:val="Normal"/>
        <w:spacing w:before="280" w:after="280"/>
        <w:jc w:val="both"/>
        <w:rPr/>
      </w:pPr>
      <w:r>
        <w:rPr/>
        <w:t xml:space="preserve">“ </w:t>
      </w:r>
      <w:r>
        <w:rPr/>
        <w:t xml:space="preserve">Non è il caso, si chiede, il motivo della perquisizione era l’articolo 41 TULLPS, l’obiettivo le armi, no? “ </w:t>
      </w:r>
    </w:p>
    <w:p>
      <w:pPr>
        <w:pStyle w:val="Normal"/>
        <w:spacing w:before="280" w:after="280"/>
        <w:jc w:val="both"/>
        <w:rPr/>
      </w:pPr>
      <w:r>
        <w:rPr/>
        <w:t xml:space="preserve">Quando si rivolge al dottor Di Bernardini questa domanda, nell’indagine per le lesioni, nulla si sa delle bottiglie molotov. Gli si dice : “Ma siete entrati per cercare armi…” </w:t>
      </w:r>
    </w:p>
    <w:p>
      <w:pPr>
        <w:pStyle w:val="Normal"/>
        <w:spacing w:before="280" w:after="280"/>
        <w:jc w:val="both"/>
        <w:rPr/>
      </w:pPr>
      <w:r>
        <w:rPr/>
        <w:t xml:space="preserve">E il dottor Di Bernardini risponde: “Sì, ma era materiale che era stato messo lì per poi successivamente essere portato via e poi eventualmente sequestrato.” </w:t>
      </w:r>
    </w:p>
    <w:p>
      <w:pPr>
        <w:pStyle w:val="Normal"/>
        <w:spacing w:before="280" w:after="280"/>
        <w:jc w:val="both"/>
        <w:rPr/>
      </w:pPr>
      <w:r>
        <w:rPr/>
        <w:t>Ma, lo si incalza : “Si ricorda oggetti ritenuti rilevanti, non oggetti, coltelli, vogliamo finire ‘sto elenco?”</w:t>
      </w:r>
    </w:p>
    <w:p>
      <w:pPr>
        <w:pStyle w:val="Normal"/>
        <w:spacing w:before="280" w:after="280"/>
        <w:jc w:val="both"/>
        <w:rPr/>
      </w:pPr>
      <w:r>
        <w:rPr/>
        <w:t>E il dottor Di Bernardini: “Sì, ricordo dei coltelli, maschere anti-gas, ricordo qualcos’altro ecc ecc mazze picconi, bastoni, cose di questo genere… sto ricordando se li ho visti in quel momento, mentre io mi sono occupato di quella cosa, o li ho visti successivamente, una volta sequestrati ecc”</w:t>
      </w:r>
    </w:p>
    <w:p>
      <w:pPr>
        <w:pStyle w:val="Normal"/>
        <w:spacing w:before="280" w:after="280"/>
        <w:jc w:val="both"/>
        <w:rPr/>
      </w:pPr>
      <w:r>
        <w:rPr/>
        <w:t>Siamo sicuramente nel vago : “Non ricordo se al momento in cui eravamo dentro la scuola, ricordo sicuramente il sequestro di una mazza, ma non ricordo se l’ho vista prima della perquisizione o dopo fra gli oggetti sequestrati.”</w:t>
      </w:r>
    </w:p>
    <w:p>
      <w:pPr>
        <w:pStyle w:val="Normal"/>
        <w:spacing w:before="280" w:after="280"/>
        <w:jc w:val="both"/>
        <w:rPr/>
      </w:pPr>
      <w:r>
        <w:rPr/>
        <w:t xml:space="preserve">Allora gli si dice: “Ma ho capito che lei in sostanza si occupava di fare da collettore, no?” E dice: “Indicava a quelli che avevano queste cose di portarli…” Dice Di Bernardini: No soltanto dei miei” </w:t>
      </w:r>
    </w:p>
    <w:p>
      <w:pPr>
        <w:pStyle w:val="Normal"/>
        <w:spacing w:before="280" w:after="280"/>
        <w:jc w:val="both"/>
        <w:rPr/>
      </w:pPr>
      <w:r>
        <w:rPr/>
        <w:t>“</w:t>
      </w:r>
      <w:r>
        <w:rPr/>
        <w:t>Quindi stazionava per un certo tempo davanti a questa colonna”</w:t>
      </w:r>
    </w:p>
    <w:p>
      <w:pPr>
        <w:pStyle w:val="Normal"/>
        <w:spacing w:before="280" w:after="280"/>
        <w:jc w:val="both"/>
        <w:rPr/>
      </w:pPr>
      <w:r>
        <w:rPr/>
        <w:t>“</w:t>
      </w:r>
      <w:r>
        <w:rPr/>
        <w:t xml:space="preserve">Ma sono entrato, uscito… entrato e uscito.” Era un tira e molla, questo interrogatorio, a un certo punto, permettetemi di leggere questo passo. </w:t>
      </w:r>
    </w:p>
    <w:p>
      <w:pPr>
        <w:pStyle w:val="Normal"/>
        <w:spacing w:before="280" w:after="280"/>
        <w:jc w:val="both"/>
        <w:rPr/>
      </w:pPr>
      <w:r>
        <w:rPr/>
        <w:t>Dice il pm: “Guardi, adesso poi finiremo, se torna a Roma, parlando, ecco, ci trova uno che ha sequestrato, che ha visto una mazza, per cortesia, ce lo mandi, ce lo mandi”</w:t>
        <w:br/>
        <w:t>“Dottore io…”</w:t>
      </w:r>
    </w:p>
    <w:p>
      <w:pPr>
        <w:pStyle w:val="Normal"/>
        <w:spacing w:before="280" w:after="280"/>
        <w:jc w:val="both"/>
        <w:rPr/>
      </w:pPr>
      <w:r>
        <w:rPr/>
        <w:t>“</w:t>
      </w:r>
      <w:r>
        <w:rPr/>
        <w:t>Uno che ci dice : io ho preso sta mazza, l’ho presa, e ci dica dove l’ha presa; se lo ricorderà uno se ha preso una mazza, un piccone”</w:t>
      </w:r>
    </w:p>
    <w:p>
      <w:pPr>
        <w:pStyle w:val="Normal"/>
        <w:spacing w:before="280" w:after="280"/>
        <w:jc w:val="both"/>
        <w:rPr/>
      </w:pPr>
      <w:r>
        <w:rPr/>
        <w:t>E diceva Di Bernardini “Se torno a Roma chiederò ai miei che erano lì dentro, così tanto per, se qualcuno se lo ricorderà glielo manderò”</w:t>
      </w:r>
    </w:p>
    <w:p>
      <w:pPr>
        <w:pStyle w:val="Normal"/>
        <w:spacing w:before="280" w:after="280"/>
        <w:jc w:val="both"/>
        <w:rPr/>
      </w:pPr>
      <w:r>
        <w:rPr/>
        <w:t>Il Pm : “Passaparola, là a Genova aspettano qualcuno che ci dica : ho sequestrato una mazza e dove”</w:t>
      </w:r>
    </w:p>
    <w:p>
      <w:pPr>
        <w:pStyle w:val="Normal"/>
        <w:spacing w:before="280" w:after="280"/>
        <w:jc w:val="both"/>
        <w:rPr/>
      </w:pPr>
      <w:r>
        <w:rPr/>
        <w:t>“</w:t>
      </w:r>
      <w:r>
        <w:rPr/>
        <w:t>Ben volentieri, diceva l’imputato Di Bernardini. Noi abbiamo aspettato invano, ma acnhe voi, giudici, avete aspettato invano che qualcuno ve lo dicesse, dove è stato sequestrato e che cosa. E certo che Di Bernardini può essere evanescente nei ricordi dei dettagli specifici ma purtroppo mente sul rinvenimento del principale reperto, che sono le bottiglie molotov, così come mentono tutti coloro che pur individuandolo, pur individuando questo funzionario come possibile fonte diretta di informazioni non lo indicano come tale. E non gli richiedono una relazione o altri atti specifici. E’ quindi poco credibile che gli estensori del verbale di arresto, tra cui Di Bernardini che si trova a Bolzaneto, dov’è incaricato di redigere la relazione a sua firma in merito all’antecedente stroico – l’aggressione alla pattuglia che ha generato l’operazione. Ma i suoi colleghi, è poco credibile che abbiano ignorato il patrimonio informativo che aveva Di Bernardini e non l’abbiano citato come funzionario che si era dedicato alla perquisizione nel luogo in cui poi sono stati localizzati i reperti + significativi. Prima della scoperta investigativa della reale provenienza delle bottiglie molotov, il Di Bernardini sempre incalzato un po’ dalle domande, non esita a menzionare questo reperto come rinvenuto nel luogo attestato in verbale; e questo lo fa per indicare una cosciente impostazione dei verbalizzanti nella specificazione di un luogo di rilevamento che consentisse di attribuire e riferire il possesso alla collettività degli arrestati. E bisogna dire, per come poi dovremo andare a vedere nel dettaglio, che la consapevolezza dell’improprietà di questa indicazione per il dottor Di Bernardini  è proprio totale.</w:t>
      </w:r>
    </w:p>
    <w:p>
      <w:pPr>
        <w:pStyle w:val="Normal"/>
        <w:spacing w:before="280" w:after="280"/>
        <w:jc w:val="both"/>
        <w:rPr/>
      </w:pPr>
      <w:r>
        <w:rPr/>
        <w:t>Si può concludere quindi che le materiali operazioni di perquisizione, che sono quelle che avrebbero dovuto essere documentate nei verbali, ma non possono essere descritte nel dettaglio dagli imputati perché le modalità organizzative rispecchiano una impostazione che non è il frutto – come ho detto – di una confusione, dalla concitazione : ma è concertata, è diretta da tutti i partecipanti, esecutori materiali; l’intera scala gerarchica che è presente. Non si spiega l’insuccesso dei tentativi di estrarre parole a questi imputati durante gli interrogatori; sono tentativi inutili, a tratti anche ingenui. Vi ho citato quel passo, sperato, in cui si chiedeva di fare luce in chi eventualmente si presentava come persona in buona fede.</w:t>
      </w:r>
    </w:p>
    <w:p>
      <w:pPr>
        <w:pStyle w:val="Normal"/>
        <w:spacing w:before="280" w:after="280"/>
        <w:jc w:val="both"/>
        <w:rPr/>
      </w:pPr>
      <w:r>
        <w:rPr/>
        <w:t>Chiudiamo il cerchio della falsità rappresentata nei verbali con l’analisi di ciò che dice l’imputato Mazzoni.</w:t>
      </w:r>
    </w:p>
    <w:p>
      <w:pPr>
        <w:pStyle w:val="Normal"/>
        <w:spacing w:before="280" w:after="280"/>
        <w:jc w:val="both"/>
        <w:rPr/>
      </w:pPr>
      <w:r>
        <w:rPr>
          <w:i/>
          <w:iCs/>
        </w:rPr>
        <w:t>Last but not least</w:t>
      </w:r>
      <w:r>
        <w:rPr/>
        <w:t>, perché è il materiale redattore del verbale. Appartiene allo sco, ufficio centrale; al pari degli altri sottoscrittori – pur appartenente a questo ufficio – si dichiara estraneo nella sostanza, alle operazioni di perquisizione. Aggiunge un’annotazione tecnica</w:t>
      </w:r>
    </w:p>
    <w:p>
      <w:pPr>
        <w:pStyle w:val="Normal"/>
        <w:spacing w:before="280" w:after="280"/>
        <w:jc w:val="both"/>
        <w:rPr/>
      </w:pPr>
      <w:r>
        <w:rPr/>
        <w:t>Dice: “Ma per me non era nemmeno, l’attività svolta, una perquisizione”; quando i reparti entrano, ormai, quello che poteva farsi vista la situazione, secondo l’ispettore Mazzoni poteva farsi solo un’attività di ispezione, per lui era impossibile – per la modificazione dello stato dei luoghi derivante dall’azione dinamica espletata poco prima, era impossibile attribuire la proprietà di oggetti all’una e all’altra persona. Ma a parte che questa distinzione è irrilevante ai fini della rappresentazione a verbale : perché anche l’attività di ispezione necessita di documentazione, e anzi, è proprio un’analitica descrizione di quanto rilevato e osservato; con un’attenta contestualizzazione e collocazione, appunto, di quanto rinvenuto. L’ispettore Mazzoni però si attribuisce qualche atto di perquirente : prende un passamontagna, un libro, uno scritto; ma è un’attività di ricerca di pochi minuti : perché anche lui riceve dai superiori l’ordine di occuparsi di rintracciare i  mezzi per il trasporto dei feriti e comunque delle persone occupanti l’immobile, tutti arrestati. Si trattiene secondo le sue dichiarazioni, circa 10 o 15 minuti; ha fatto anche un sopralluogo al primo piano, dove si trovava personale paramedico.</w:t>
      </w:r>
    </w:p>
    <w:p>
      <w:pPr>
        <w:pStyle w:val="Normal"/>
        <w:spacing w:before="280" w:after="280"/>
        <w:jc w:val="both"/>
        <w:rPr/>
      </w:pPr>
      <w:r>
        <w:rPr/>
        <w:t xml:space="preserve">Questo è il redattore del verbale di perquisizione. Quindi, come viene incaricato di questo compito: l’apporto personale è irrilevante, insignificante; torna in questura, viene incaricato o si offre come volontario, questo su indicazione dei suoi superiori : si offre come volontario per la redazione del verbale, che avviene nei locali della digos, e infatti il funzionario di riferimento è il dottor Gallo, funzionario digos. Quest’attività di redazione del verbale è un’attività che si protrae tutta la notte, fino alla metà della mattina seguente. Qui bisogna leggere attentamente, questo ve lo risparmio perché quanto riferisce nell’interrogatorio, nella sostanza, l’ispettore Mazzoni: dice di avere - in un verbale così scarno, che è nella sostanza una lista di oggetti, una lista della spesa- dice di essersi appunto solo limitato a fare questo elenco. Ma le parti, l’intestazione, tutto ciò che esula questa lista, non si devono alla sua penna o comunque alla sua attività di scrittura. Lo si invita a leggere il verbale e a dire, ma insomma, quali parti si devono alla personale redazione e quali no; perché nella rappresentazione dell’ispettore questo verbale viene abbozzato, viene lasciato memorizzato nel computer : alla mattina dopo l’ispettore va a riposarsi e quando ritorna il verbale è stampato quindi qualcuno ha fatto una  chiusa, un0apertura, non si capisce bene quali siano gli apporti che anonime mani, ignote mani compiono per completare questa opera dell’ispettore. C’è un punto in cui l’ispettore viene richiamato: perché appunto, com’è noto, l’attribuzione… la decontestualizzazione del rinvenimento degli oggetti è tale per la quasi totalità, ma non per le bottiglie molotov; allora su questo punto gli si dice : </w:t>
      </w:r>
    </w:p>
    <w:p>
      <w:pPr>
        <w:pStyle w:val="Normal"/>
        <w:spacing w:before="280" w:after="280"/>
        <w:jc w:val="both"/>
        <w:rPr/>
      </w:pPr>
      <w:r>
        <w:rPr/>
        <w:t>“</w:t>
      </w:r>
      <w:r>
        <w:rPr/>
        <w:t>Ma qui c’è un’annotazione, le molotov fanno parte di questo elenco, almeno per queste dicci chi ti ha detto e che cosa.” E l’ispettore Mazzoni non può far uscire dall’anonimato la fonte, non ricorda, se ha scritto sotto dettatura oppure se ha riferito il sentito dire. Dice, per essere + credibile, che forse lo ha scritto perché aveva già appreso sui luoghi del rinvenimento delle bottiglie perché “era una voce di popolo che si propagava come un tam tam”. Non può fornire precisazioni su dove, anche, ha raccolto questa ‘voce di popolo’.</w:t>
      </w:r>
    </w:p>
    <w:p>
      <w:pPr>
        <w:pStyle w:val="Normal"/>
        <w:spacing w:before="280" w:after="280"/>
        <w:jc w:val="both"/>
        <w:rPr/>
      </w:pPr>
      <w:r>
        <w:rPr/>
        <w:t>Ora, viene invitato … vi sottolineo però un passaggio, perché attiene poi a una tesi difensiva: allora, il verbale che lui redige non l’ha mai stampato; dice“ Posso confermare che alle 10:30 del mattino il verbale era memorizzato sul mio computer e che io mi sono allontanato” Si allontana in quel momento. Poi ritorna, l’una e mezza – le due</w:t>
      </w:r>
    </w:p>
    <w:p>
      <w:pPr>
        <w:pStyle w:val="Normal"/>
        <w:spacing w:before="280" w:after="280"/>
        <w:jc w:val="both"/>
        <w:rPr/>
      </w:pPr>
      <w:r>
        <w:rPr/>
        <w:t>“</w:t>
      </w:r>
      <w:r>
        <w:rPr/>
        <w:t>Quando lei si è allontanato c’era il verbale completo?”</w:t>
      </w:r>
    </w:p>
    <w:p>
      <w:pPr>
        <w:pStyle w:val="Normal"/>
        <w:spacing w:before="280" w:after="280"/>
        <w:jc w:val="both"/>
        <w:rPr/>
      </w:pPr>
      <w:r>
        <w:rPr/>
        <w:t>“</w:t>
      </w:r>
      <w:r>
        <w:rPr/>
        <w:t>No, non era completo”</w:t>
      </w:r>
    </w:p>
    <w:p>
      <w:pPr>
        <w:pStyle w:val="Normal"/>
        <w:spacing w:before="280" w:after="280"/>
        <w:jc w:val="both"/>
        <w:rPr/>
      </w:pPr>
      <w:r>
        <w:rPr/>
        <w:t>“</w:t>
      </w:r>
      <w:r>
        <w:rPr/>
        <w:t>Cosa mancava?”</w:t>
      </w:r>
    </w:p>
    <w:p>
      <w:pPr>
        <w:pStyle w:val="Normal"/>
        <w:spacing w:before="280" w:after="280"/>
        <w:jc w:val="both"/>
        <w:rPr/>
      </w:pPr>
      <w:r>
        <w:rPr/>
        <w:t>“</w:t>
      </w:r>
      <w:r>
        <w:rPr/>
        <w:t>Sicuramente mancava la prima parte con i nominativi delle persone”</w:t>
      </w:r>
    </w:p>
    <w:p>
      <w:pPr>
        <w:pStyle w:val="Normal"/>
        <w:spacing w:before="280" w:after="280"/>
        <w:jc w:val="both"/>
        <w:rPr/>
      </w:pPr>
      <w:r>
        <w:rPr/>
        <w:t>“</w:t>
      </w:r>
      <w:r>
        <w:rPr/>
        <w:t>Lasciamo perdere i nominativi delle persone, gli orari; cosa mancava, come contenuto quando lei si è allontanato,?”</w:t>
      </w:r>
    </w:p>
    <w:p>
      <w:pPr>
        <w:pStyle w:val="Normal"/>
        <w:spacing w:before="280" w:after="280"/>
        <w:jc w:val="both"/>
        <w:rPr/>
      </w:pPr>
      <w:r>
        <w:rPr/>
        <w:t>“</w:t>
      </w:r>
      <w:r>
        <w:rPr/>
        <w:t>Ma non ricordo di preciso quello che posso avere scritto : sicuramente l’elenco dei materiali che avevo lì visto presenti”</w:t>
      </w:r>
    </w:p>
    <w:p>
      <w:pPr>
        <w:pStyle w:val="Normal"/>
        <w:spacing w:before="280" w:after="280"/>
        <w:jc w:val="both"/>
        <w:rPr/>
      </w:pPr>
      <w:r>
        <w:rPr/>
        <w:t>“</w:t>
      </w:r>
      <w:r>
        <w:rPr/>
        <w:t>Scusi, il verbale ha una sua logica, ha una sua struttura formale, è stato lì quasi tutta la notta ”</w:t>
      </w:r>
    </w:p>
    <w:p>
      <w:pPr>
        <w:pStyle w:val="Normal"/>
        <w:spacing w:before="280" w:after="280"/>
        <w:jc w:val="both"/>
        <w:rPr/>
      </w:pPr>
      <w:r>
        <w:rPr/>
        <w:t>“</w:t>
      </w:r>
      <w:r>
        <w:rPr/>
        <w:t>sì, almeno fino alla mattina abbiamo….”</w:t>
      </w:r>
    </w:p>
    <w:p>
      <w:pPr>
        <w:pStyle w:val="Normal"/>
        <w:spacing w:before="280" w:after="280"/>
        <w:jc w:val="both"/>
        <w:rPr/>
      </w:pPr>
      <w:r>
        <w:rPr/>
        <w:t xml:space="preserve">E lo si invita appunto a disconoscere quale parte… alla fine sembra che disconosca la parte proprio con i nominativi. Dico: si affaccia già una tesi difensiva perché sentirete e vedremo che l’attività di identificazione delle persone è considerata come un’attività che nell’economia di questo atto legittima la sottoscrizione di gran parte delle persone che hanno poi sottoscritto. E quindi tiene a precisare l’imputato Mazzoni che tutto ha fatto, meno quella complessa parte che non poteva fare, che era l’ident… che sono le persone. </w:t>
      </w:r>
    </w:p>
    <w:p>
      <w:pPr>
        <w:pStyle w:val="Normal"/>
        <w:spacing w:before="280" w:after="280"/>
        <w:jc w:val="both"/>
        <w:rPr/>
      </w:pPr>
      <w:r>
        <w:rPr/>
        <w:t xml:space="preserve">Tiriamo le fila su questo punto: l’esito della perquisizione, abbiamo detto, rappresenta uno dei presupposti di fatto, sulla cui base poggia l’adozione della misura pre-cautelare, nei confronti di tutti; è il materiale rinvenuto, la principale fonte di prova, per le imputazioni + gravi: l’associazione a delinquere che consente, per sua natura, l’arresto generalizzato E’ questa particolare impostazione sostenuta dal rinvenimento degli oggetti e soprattutto degli indumenti neri, elemento distintivo dell’appartenenza al gruppo dei black bloc. D’altra parte, qual è l’armamentario tipico del gruppo della contestazione violenta? La bottiglia molotov, e quindi altro pilastro è questo armamentario, che tr l’altro poi fa comprendere qual è la pericolosità del sodalizio criminale costituito dal gruppo degli arrestati. In secondo luogo, sempre, sempre come risultato dell’attività dei perquirenti, il rinvenimento delle armi improprie, cioè delle mazze e i picconi, che p il rinvenimento che fonda la contestazione di resistenza collettiva : che ancora una volta consente l’arresto globale. </w:t>
      </w:r>
    </w:p>
    <w:p>
      <w:pPr>
        <w:pStyle w:val="Normal"/>
        <w:spacing w:before="280" w:after="280"/>
        <w:jc w:val="both"/>
        <w:rPr/>
      </w:pPr>
      <w:r>
        <w:rPr/>
        <w:t>Il verbale di arresto incorpora i dati del verbale di perquisizione, che costituisce però, per quanto detto, l’asse portante . perché gli allegati sono poi pochi : c’è la relazione di Di Bernardini, che però riferisce dell’antecendente storico; c’è la relazione di Canterini, che abbiamo visto quanto scarna sia, che dovrebbe coprire (ma non copre) il fronte delle resistenze; ma poi c’è soltanto la relazione di Numera e di Panieri che fanno riferimento all’episodio singolo. Il corpo su cui si fonda la valutazione dell’arresto è il verbale di perquisizione. Rispetto a tali atti, che sono descrittivi, gli elementi di fatto che hanno portato al rinvenimento di queste prove, abbiamo visto che rispetto a questi fatti, a questi avvenimenti, abbiamo visto che nessuno degli imputati sottoscrittori ci ha riferito di poter attestare la personale conoscenza. Eppure questo valore pregnante della perquisizione dovrebbe – o avrebbe dovuto – consigliare di far sottoscrivere questo atto a chi effettivamente poteva riferirne nel dettaglio.</w:t>
      </w:r>
    </w:p>
    <w:p>
      <w:pPr>
        <w:pStyle w:val="Normal"/>
        <w:spacing w:before="280" w:after="280"/>
        <w:jc w:val="both"/>
        <w:rPr/>
      </w:pPr>
      <w:r>
        <w:rPr/>
        <w:t>Bisogna prendere atto che questi soggetti per altro sono stati ritenuti fra i + idonei a rappresentare questi fatti; e non si può, non solo logicamente, ma perché ci sono dati testimoniali che fanno pervenire a questa conclusione, non si può ritenere che il momento della firma sia stato un momento di raccolta casuale di firme. E’ stata forse una raccolta casuale, ma sorretta da un intento che non è casuale. I restanti firmatari del verbale di arresto, perché ecco, questi 9 sottoscrittori del verbale di perquisizione sottoscrivono contemporaneamente anche il verbale di arresto; quindi il loro patrimonio conoscitivo di questa gran parte di elementi di base fattuale per la valutazione dell’arresto, il loro patrimonio conoscitivo si trasfonde nella sottoscrizione anche del verbale di arresto. A questi nove si aggiungono altri sottoscrittori del verbale di arresto, che invece si presume sottoscrivono per la loro posizione di rappresentanza degli uffici: e sono difatti ufficiali di p.g. + alti in grado a livello territoriale, con i loro collaboratori strettii. Abbiamo quindi la sottoscrizione del dirigente della digos dottor Mortola, con Di sarro; il dottor Caldarozzi vice direttore dello sco, con il direttore dello sco, con il dottor Cicimarra, facente parte del comparto.</w:t>
      </w:r>
    </w:p>
    <w:p>
      <w:pPr>
        <w:pStyle w:val="Normal"/>
        <w:spacing w:before="280" w:after="280"/>
        <w:jc w:val="both"/>
        <w:rPr/>
      </w:pPr>
      <w:r>
        <w:rPr/>
        <w:t xml:space="preserve">E, ma per quanto alcuni firmatari di questi, diciamo, aggiuntivi, si assumano un ruolo nella direzione o nell’esercizio del comando o del controllo dell’operato altrui, per quanto taluno di loro si assuma questo ruolo – taluno, perché altri non lo fanno – complessivamente neppure costoro riferiscono fatti specifici e soprattutto non indicano fonti specifiche che possono aiutarci a ricostruire le informazioni che si riferiscono ai fatti rappresentati. </w:t>
      </w:r>
    </w:p>
    <w:p>
      <w:pPr>
        <w:pStyle w:val="Normal"/>
        <w:spacing w:before="280" w:after="280"/>
        <w:jc w:val="both"/>
        <w:rPr/>
      </w:pPr>
      <w:r>
        <w:rPr/>
        <w:t xml:space="preserve">Esaminiamo le dichiarazioni del dottor Mortola; dirigente digos si attribuisce compito di direzione delle operazioni di perquisizione : questo in consonanza con l’attività dei reparti digos. E nei primi interrogatori- contestazione diversa- è portato guarda caso a enfatizzare questo ruolo della perquisizione. Le sue dichiarazioni sono generiche, non sa indicare il nome di un collega, di un subordinato che possa riferire delle operazioni significative descritte. Non riferisce di direttive che ha impartito in relazione alla ricerca dei reperti : cosa, come cercare, dove; si riferisce genericamente anche lui al verbale di sequestro.Sottolinea che le operazioni di perquisizione iniziano proprio con il suo ingresso nell’edificio; il riferimento temporale che fornisce l’imputato è quello di 5 minuti circa dalla prima fase d’irruzione; però riferisce di essere entrato quasi contestualmente, o comunque insieme con il dottor Luperi. Noi abbiamo, dalla cronologia che ci è offerta dalla consulenza delle parti civili, la possibilità di datare e di indicare l’ingresso del dottor Superi nell’edificio alle 00.03, credo. La direttiva + rilevante che si attribuisce l’imputato Mortola è quella relativa al raggruppamento dei reperti del materiale; e si attribuisce un’operazione, un ordine, una direttiva che altri si sono attribuiti, comunque; prendiamone atto, si attribuisce la…l’iniziativa di aver ordinato di stendere lo striscione nero che è sempre quello, perché è quello che poi servirà per trasportare i reperti nel ritorno in questura. Viene richiesto di particolare, subisce la stessa sorte quest’interrogatorio, che poi descriverà come tortura – ma è una tortura alla luce del sole, perché sono interrogatori integralmente registrati. Noi apprendiamo nel corso dell’interrogatorio, però, che il dottor Mortola viene personalmente in contatto con alcuni fra i + rilevanti reperti sequestrati: di varia natura; dico rilevanti rispetto alla impostazione degli atti di p.g. e in particolare l’arresto. Il ruolo di dirigente gli è subito riconosciuto all’atto proprio del suo primo ingresso nell’edificio, proprio perché riconosciuto, dice : ”Io ero molto riconoscibile;  non conoscevo nessuno, ma tutti conoscevano me” dice l’imputato di essere stato investito da una serie di richieste di intervento (inc) di informazione di operatori. In quel momento gli operatori presenti nell’ampio vano di ingresso, nella palestra. Il primo evento degno di nota è relativo alla consegna di materiale documentale, che gli  viene consegnato da due agenti del reparto mobile: agenti  non meglio identificati: questo materiale documentale gli viene mostrato perché ritenuto di importanza investigativa dagli stessi agenti, e per come descrive la consegna questi agenti mostrano di aver letto questo materiale documentale, che è scritto in lingua straniera: ma comunque abbiamo due agenti del reparto mobile che intendono il significato investigativo e sanno le lingue straniere. Ribadisce questa circostanza e conferma, nonostante gli si contesti un po’ l’inverosimiglianza. Questi documenti sono documenti che sono attribuiti nominativamente al già (inc ) Szabo Jonash. Durante l’interrogatorio, vedremo alcuni passi, c’è una virata effettuata dall’imputato, perché gli viene contestata anche la collocazione spazio-temprale della consegna di questo materiale : dapprima lui lo riferisce… la consegna la riferisce con certezza all’interno della scuola; successivamente la colloca all’esterno del cortile. Ripeto, c’è un aspetto di inattendibilità che deriva da ovvie argomentazioni : questa iniziativa che proviene da soggetti che appartengono a un reparto, che non è coinvolto nell’attività di p.g., che ai limiti di attribuzioni e di competenze (inc.) ; ma l’inverosimiglianza, diciamo, di questo sequestro e di questo rinvenimento deriva anche da – e qui siamo forse alla falsità, non + all’inverosimiglianza – da dichiarazioni riscontrate del possessore, del proprietario anzi di questi documenti, che ne è – c’è un documento manoscritto – che ne è l’autore materiale. Szabo Jonash ha riferito, dapprima in denunce, poi nelle dichiarazioni rese all’autorità giudiziaria, ha riconfermato in dibattimento… Szabo Jonash ha riferito che quei documenti erano contenuti nel suo zaino, zaino che peraltro non si trovava nell’edificio scolastico perquisito ma si trovava nell’edificio della scuola Pascoli. </w:t>
      </w:r>
    </w:p>
    <w:p>
      <w:pPr>
        <w:pStyle w:val="Normal"/>
        <w:spacing w:before="280" w:after="280"/>
        <w:jc w:val="both"/>
        <w:rPr/>
      </w:pPr>
      <w:r>
        <w:rPr/>
        <w:t>Noi possiamo adesso + compiutamente smentire la dichiarazione dell’imputato Mortola non solo per questo dato di evidente contrasto, ma anche con una ricostruzione + certa dei tempi e delle fasi dell’operazione; ricostruzione che ci deriva, appunto, dall’analisi comparata dei documenti filmati.</w:t>
      </w:r>
    </w:p>
    <w:p>
      <w:pPr>
        <w:pStyle w:val="Normal"/>
        <w:spacing w:before="280" w:after="280"/>
        <w:jc w:val="both"/>
        <w:rPr/>
      </w:pPr>
      <w:r>
        <w:rPr/>
        <w:t xml:space="preserve">Allora, vediamo un attimo: i tempi di ingresso, come sono riferiti dall’imputato Mortola a confronto con la documentazione filmata, rendono inverosimile – ancor + inverosimile e a prescindere dal dato testimoniale di Szabo -  che agenti appartenenti a un reparto che aveva appena proceduto alla messa in sicurezza, all’irruzione non completata peraltro all’atto dell’ingresso di Mortola nell’edificio. Inverosimile che possano aver abbandonato questo compito, ancora in atto tra l’altro; aver individuato lo zaino, prelevato una cartellina rossa in cui erano contenuti questi documenti, letti e tradotti questi documenti, averne appreso il significato investigativo e averli consegnati neppure al superiore del proprio reparto presente, ma direttamente al dirigente della digos. Il 17/10/2001, quindi in epoca prossima ai fatti, agli albori dell’investigazione – non si parlava che di lesioni : </w:t>
      </w:r>
    </w:p>
    <w:p>
      <w:pPr>
        <w:pStyle w:val="Normal"/>
        <w:spacing w:before="280" w:after="280"/>
        <w:jc w:val="both"/>
        <w:rPr/>
      </w:pPr>
      <w:r>
        <w:rPr/>
        <w:t>“</w:t>
      </w:r>
      <w:r>
        <w:rPr/>
        <w:t>Un’altra persona” dice Mortola “si è rivolta a me,questo me lo ricordo in questo momento, è uno che  mi ha detto: ‘Guardi cosa ho trovato, o trovato i piano di attacco contro le forze dell’ordine, che poi invece era una fesseria tutto sommato, perché era quella scritta in tedesco e in inglese, dove parlavano di ricostruire le barriere mobili, che aveva un fermato. Mi ha portato un incartamento e ci fa: ‘lei è il dirigente della digos?’”</w:t>
      </w:r>
    </w:p>
    <w:p>
      <w:pPr>
        <w:pStyle w:val="Normal"/>
        <w:spacing w:before="280" w:after="280"/>
        <w:jc w:val="both"/>
        <w:rPr/>
      </w:pPr>
      <w:r>
        <w:rPr/>
        <w:t xml:space="preserve">Noi avevamo esaminato questo materiale sequestrato, il materiale sequestrato, l’abbiamo acquisito a dibattimento, sono otto fogli dattiloscritti, in inglese; il contenuto di questo scritto non è tanto materiale sovversivo, è una biografia del reverendo Jesse Jackson e una parte, un foglio di questi otto – tutti sequestrati- reca un disegno con delle annotazioni manoscritte da Szabo Jonash. Fa piacere? No, non fa piacere, lascia un senso di sgomento dire che poi il 17/10/2001 il dirigente delle digos dice che poi era una fesseria, tutto sommato, fesseria che ha portato all’arresto di 93 persone ma dice : “Vabbè, tra il materiale considerato interessante ai fini investigativi… “ gli si fa notare la biografia del reverendo Jackson, insomma, non è… “Vabbè, dice Mortola, questo volevo dire : che è un incartamento che mi è stato portato da uno del reparto mobile, m’ha detto ‘lei è il dirigente digos? ‘; mi ha portato ‘sto affare qua dove c’erano questi disegni.  Era uno schizzo su cui c’erano praticamente le foze dell’ordine, i manifestanti, come costruire le barriere…” </w:t>
      </w:r>
    </w:p>
    <w:p>
      <w:pPr>
        <w:pStyle w:val="Normal"/>
        <w:spacing w:before="280" w:after="280"/>
        <w:jc w:val="both"/>
        <w:rPr/>
      </w:pPr>
      <w:r>
        <w:rPr/>
        <w:t xml:space="preserve">Vabbè. Tralascio le amenità. </w:t>
      </w:r>
    </w:p>
    <w:p>
      <w:pPr>
        <w:pStyle w:val="Normal"/>
        <w:spacing w:before="280" w:after="280"/>
        <w:jc w:val="both"/>
        <w:rPr/>
      </w:pPr>
      <w:r>
        <w:rPr/>
        <w:t xml:space="preserve">Siamo ad un interrogatorio successivo, un anno dopo, e qui siamo nel tema invece della falsificazione delle prove : abbiamo il problema delle molotov, abbiamo il problema che ormai è emerso, che i poliziotti non sono stati sinceri in tutto. </w:t>
      </w:r>
    </w:p>
    <w:p>
      <w:pPr>
        <w:pStyle w:val="Normal"/>
        <w:spacing w:before="280" w:after="280"/>
        <w:jc w:val="both"/>
        <w:rPr/>
      </w:pPr>
      <w:r>
        <w:rPr/>
        <w:t>“</w:t>
      </w:r>
      <w:r>
        <w:rPr/>
        <w:t>Quali disposizioni, chi ha dato a chi? “ si chiede al dottor Mortola, “Lei che entra dentro dove c’è stato questo macello” si permetteva di dire il PM, “ O dove lei può rendersi conto che c’è una situazione drammatica, e diciamo degli avvenimenti cruenti. Come pensa di organizzare, chiama qualche agente, come fa, che può fare?”</w:t>
      </w:r>
    </w:p>
    <w:p>
      <w:pPr>
        <w:pStyle w:val="Normal"/>
        <w:spacing w:before="280" w:after="280"/>
        <w:jc w:val="both"/>
        <w:rPr/>
      </w:pPr>
      <w:r>
        <w:rPr/>
        <w:t>Dice l’imputato :“Tra le altre cose, oltre ad occuparmi della perquisizione…perché nel momento che sono entrato sono stato praticamente investirto da agenti del reparto mobile, da sottufficiali che dicevano, ‘abbiamo trovato questo, abbiamo trovato quest’altro’, q’questo, guardi, il piano’ che poi era una cagata, scusi il termine, di un tedesco; dove c’ è scritto probabilmente delle imbottiture, ‘ste cose qui, questo è il piano del black bloc, ‘ste cose qui  ”</w:t>
      </w:r>
    </w:p>
    <w:p>
      <w:pPr>
        <w:pStyle w:val="Normal"/>
        <w:spacing w:before="280" w:after="280"/>
        <w:jc w:val="both"/>
        <w:rPr/>
      </w:pPr>
      <w:r>
        <w:rPr/>
        <w:t>“</w:t>
      </w:r>
      <w:r>
        <w:rPr/>
        <w:t>Ma appena entrato?”</w:t>
      </w:r>
    </w:p>
    <w:p>
      <w:pPr>
        <w:pStyle w:val="Normal"/>
        <w:spacing w:before="280" w:after="280"/>
        <w:jc w:val="both"/>
        <w:rPr/>
      </w:pPr>
      <w:r>
        <w:rPr/>
        <w:t>“</w:t>
      </w:r>
      <w:r>
        <w:rPr/>
        <w:t>Appena entrato, dottore, io sono stato sopraffatto da una marea di gente, ma le dico…ma le dico…ha detto : lei è il capo della digos” ecc ecc</w:t>
      </w:r>
    </w:p>
    <w:p>
      <w:pPr>
        <w:pStyle w:val="Normal"/>
        <w:spacing w:before="280" w:after="280"/>
        <w:jc w:val="both"/>
        <w:rPr/>
      </w:pPr>
      <w:r>
        <w:rPr/>
        <w:t>E gli si dice : “Ma” il pm diceva “quegli appunti che sono menzionati nel verbale d’arresto, quelli sequestrati a Szabo Jonash, non sono stati sequestrati”, diceva il pm, “nella diaz pertini, glielo dimostro”</w:t>
      </w:r>
    </w:p>
    <w:p>
      <w:pPr>
        <w:pStyle w:val="Normal"/>
        <w:spacing w:before="280" w:after="280"/>
        <w:jc w:val="both"/>
        <w:rPr/>
      </w:pPr>
      <w:r>
        <w:rPr/>
        <w:t>“</w:t>
      </w:r>
      <w:r>
        <w:rPr/>
        <w:t>Ma come no, me li hanno portati lì davanti, scusi”</w:t>
      </w:r>
    </w:p>
    <w:p>
      <w:pPr>
        <w:pStyle w:val="Normal"/>
        <w:spacing w:before="280" w:after="280"/>
        <w:jc w:val="both"/>
        <w:rPr/>
      </w:pPr>
      <w:r>
        <w:rPr/>
        <w:t>“</w:t>
      </w:r>
      <w:r>
        <w:rPr/>
        <w:t>Glielo dimostro”</w:t>
      </w:r>
    </w:p>
    <w:p>
      <w:pPr>
        <w:pStyle w:val="Normal"/>
        <w:spacing w:before="280" w:after="280"/>
        <w:jc w:val="both"/>
        <w:rPr/>
      </w:pPr>
      <w:r>
        <w:rPr/>
        <w:t>“</w:t>
      </w:r>
      <w:r>
        <w:rPr/>
        <w:t>Ma no..”</w:t>
      </w:r>
    </w:p>
    <w:p>
      <w:pPr>
        <w:pStyle w:val="Normal"/>
        <w:spacing w:before="280" w:after="280"/>
        <w:jc w:val="both"/>
        <w:rPr/>
      </w:pPr>
      <w:r>
        <w:rPr/>
        <w:t>“</w:t>
      </w:r>
      <w:r>
        <w:rPr/>
        <w:t>Non sono stati sequestrati nella diaz”</w:t>
      </w:r>
    </w:p>
    <w:p>
      <w:pPr>
        <w:pStyle w:val="Normal"/>
        <w:spacing w:before="280" w:after="280"/>
        <w:jc w:val="both"/>
        <w:rPr/>
      </w:pPr>
      <w:r>
        <w:rPr/>
        <w:t>“</w:t>
      </w:r>
      <w:r>
        <w:rPr/>
        <w:t xml:space="preserve">Cosa sta dicendo, dottore. Sono stati attribuiti a Szabo Jonash, l’unica persona a cui sono stati attribuiti” </w:t>
      </w:r>
    </w:p>
    <w:p>
      <w:pPr>
        <w:pStyle w:val="Normal"/>
        <w:spacing w:before="280" w:after="280"/>
        <w:jc w:val="both"/>
        <w:rPr/>
      </w:pPr>
      <w:r>
        <w:rPr/>
        <w:t xml:space="preserve">E si dice; si chiede il dottor Mortola : “Era una cartellina rossa? Dica lei dove sono stati sequestrati” </w:t>
      </w:r>
    </w:p>
    <w:p>
      <w:pPr>
        <w:pStyle w:val="Normal"/>
        <w:spacing w:before="280" w:after="280"/>
        <w:jc w:val="both"/>
        <w:rPr/>
      </w:pPr>
      <w:r>
        <w:rPr/>
        <w:t>“</w:t>
      </w:r>
      <w:r>
        <w:rPr/>
        <w:t>Me li hanno dati all’interno della diaz”</w:t>
      </w:r>
    </w:p>
    <w:p>
      <w:pPr>
        <w:pStyle w:val="Normal"/>
        <w:spacing w:before="280" w:after="280"/>
        <w:jc w:val="both"/>
        <w:rPr/>
      </w:pPr>
      <w:r>
        <w:rPr/>
        <w:t>“</w:t>
      </w:r>
      <w:r>
        <w:rPr/>
        <w:t>Chi glieli ha dati?”</w:t>
      </w:r>
    </w:p>
    <w:p>
      <w:pPr>
        <w:pStyle w:val="Normal"/>
        <w:spacing w:before="280" w:after="280"/>
        <w:jc w:val="both"/>
        <w:rPr/>
      </w:pPr>
      <w:r>
        <w:rPr/>
        <w:t>“</w:t>
      </w:r>
      <w:r>
        <w:rPr/>
        <w:t>Due del reparto mobile, non mi ricordo.”</w:t>
      </w:r>
    </w:p>
    <w:p>
      <w:pPr>
        <w:pStyle w:val="Normal"/>
        <w:spacing w:before="280" w:after="280"/>
        <w:jc w:val="both"/>
        <w:rPr/>
      </w:pPr>
      <w:r>
        <w:rPr/>
        <w:t>“</w:t>
      </w:r>
      <w:r>
        <w:rPr/>
        <w:t>Li avevano trovati dove?”</w:t>
      </w:r>
    </w:p>
    <w:p>
      <w:pPr>
        <w:pStyle w:val="Normal"/>
        <w:spacing w:before="280" w:after="280"/>
        <w:jc w:val="both"/>
        <w:rPr/>
      </w:pPr>
      <w:r>
        <w:rPr/>
        <w:t>“</w:t>
      </w:r>
      <w:r>
        <w:rPr/>
        <w:t>All’interno, lì probabilmente in uno zaino, non lo so dove li hanno trovati”</w:t>
      </w:r>
    </w:p>
    <w:p>
      <w:pPr>
        <w:pStyle w:val="Normal"/>
        <w:spacing w:before="280" w:after="280"/>
        <w:jc w:val="both"/>
        <w:rPr/>
      </w:pPr>
      <w:r>
        <w:rPr/>
        <w:t>“</w:t>
      </w:r>
      <w:r>
        <w:rPr/>
        <w:t>Molto probabilmente in uno zaino?”</w:t>
      </w:r>
    </w:p>
    <w:p>
      <w:pPr>
        <w:pStyle w:val="Normal"/>
        <w:spacing w:before="280" w:after="280"/>
        <w:jc w:val="both"/>
        <w:rPr/>
      </w:pPr>
      <w:r>
        <w:rPr/>
        <w:t>“</w:t>
      </w:r>
      <w:r>
        <w:rPr/>
        <w:t>Ma non lo so, probabilmente tra gli effetti personali di Szabo Jonash, devo pensare”</w:t>
      </w:r>
    </w:p>
    <w:p>
      <w:pPr>
        <w:pStyle w:val="Normal"/>
        <w:spacing w:before="280" w:after="280"/>
        <w:jc w:val="both"/>
        <w:rPr/>
      </w:pPr>
      <w:r>
        <w:rPr/>
        <w:t xml:space="preserve">“ </w:t>
      </w:r>
      <w:r>
        <w:rPr/>
        <w:t>E lei mi vuole far credere che gli agenti del reparto mobile sono entrati…” e si andava avanti discutendo. Successivamente gli si dice : “Ma” … perché gli si chiede : “Ma come mai non sono stati individuati questi agenti del reparto mobile? Crediamo a quello che dice, ma vediamo se riusciamo a recuperarli. Questi agenti del reparto mobile, li ha poi rivisti fuori?”</w:t>
      </w:r>
    </w:p>
    <w:p>
      <w:pPr>
        <w:pStyle w:val="Normal"/>
        <w:spacing w:before="280" w:after="280"/>
        <w:jc w:val="both"/>
        <w:rPr/>
      </w:pPr>
      <w:r>
        <w:rPr/>
        <w:t>“</w:t>
      </w:r>
      <w:r>
        <w:rPr/>
        <w:t>No, non li ho + rivisti”</w:t>
      </w:r>
    </w:p>
    <w:p>
      <w:pPr>
        <w:pStyle w:val="Normal"/>
        <w:spacing w:before="280" w:after="280"/>
        <w:jc w:val="both"/>
        <w:rPr/>
      </w:pPr>
      <w:r>
        <w:rPr/>
        <w:t>“</w:t>
      </w:r>
      <w:r>
        <w:rPr/>
        <w:t>Sa dire chi siano?”</w:t>
      </w:r>
    </w:p>
    <w:p>
      <w:pPr>
        <w:pStyle w:val="Normal"/>
        <w:spacing w:before="280" w:after="280"/>
        <w:jc w:val="both"/>
        <w:rPr/>
      </w:pPr>
      <w:r>
        <w:rPr/>
        <w:t>“</w:t>
      </w:r>
      <w:r>
        <w:rPr/>
        <w:t>Ma non lo so, il 22 poi questi se ne sono andati a Roma per…”</w:t>
      </w:r>
    </w:p>
    <w:p>
      <w:pPr>
        <w:pStyle w:val="Normal"/>
        <w:spacing w:before="280" w:after="280"/>
        <w:jc w:val="both"/>
        <w:rPr/>
      </w:pPr>
      <w:r>
        <w:rPr/>
        <w:t>Notiamo una cosa, e la si vede dai dati testimoniali, ma anche dalle telefonate che intercorrono sulla via 113: il dottor Mortola ha contati con il comandante Canterini tutta la notte, quindi se il dottor Mortola prima che gli agenti andassero via aveva bisogno di far fermare qualcuno che gli aveva portato questo importante reperto investigativo avrebbe ben potuto avere gli agenti individuali.</w:t>
      </w:r>
    </w:p>
    <w:p>
      <w:pPr>
        <w:pStyle w:val="Normal"/>
        <w:spacing w:before="280" w:after="280"/>
        <w:jc w:val="both"/>
        <w:rPr/>
      </w:pPr>
      <w:r>
        <w:rPr/>
        <w:t>Ho detto che il Mortola, come vi ho letto, afferma di aver avuto la consegna all’interno della scuola. Vi ho letto il passo, viene fatto, viene richiesto nel successivo interrogatorio di precisare; ribadisce:“Abbiamo scoperto un piano, qui c’è un piano, a me viene anche da ridere, apro sta cartellina rossa” “Nella palestra, dov’era?”, gli si chiede</w:t>
      </w:r>
    </w:p>
    <w:p>
      <w:pPr>
        <w:pStyle w:val="Normal"/>
        <w:spacing w:before="280" w:after="280"/>
        <w:jc w:val="both"/>
        <w:rPr/>
      </w:pPr>
      <w:r>
        <w:rPr/>
        <w:t>“</w:t>
      </w:r>
      <w:r>
        <w:rPr/>
        <w:t>Ma l’ho aperto un attimo lì nella palestra, ho visto cos’era, ho detto… c’era uno schizzetto, vabbé, mettiamola con l’altra roba, ho capito che era una stronzata”</w:t>
      </w:r>
    </w:p>
    <w:p>
      <w:pPr>
        <w:pStyle w:val="Normal"/>
        <w:spacing w:before="280" w:after="280"/>
        <w:jc w:val="both"/>
        <w:rPr/>
      </w:pPr>
      <w:r>
        <w:rPr/>
        <w:t xml:space="preserve">Ma il Pm gli chiede: “Ma com’è possibile, appunto, facendo un’ingenua ricostruzione, che gliel’abbiano dato dentro, nella scuola? Questo è il reparto mobile, abbiamo appreso che fanno l’irruzione, a un certo punto vengono comandati dall’ordine del dottor Fournier di recarsi tutti all’esterno; dopo l’irruzione, nel breve tempo, tutti si inquadrano, davanti all’edificio, al lato, nel cortile, come si vede anche dai documenti filmati; quando Fournier arriva al primo piano, dà l’ordine di smettere, il famoso ‘Basta! Basta!, gli agenti sono collegati tutti con la ricetrasmittente o nelle (inc.) quali apparecchiature è (inc.) lei?  abbiamo già esplorato questa circostanza, l’ho già detta” </w:t>
      </w:r>
    </w:p>
    <w:p>
      <w:pPr>
        <w:pStyle w:val="Normal"/>
        <w:spacing w:before="280" w:after="280"/>
        <w:jc w:val="both"/>
        <w:rPr/>
      </w:pPr>
      <w:r>
        <w:rPr/>
        <w:t>Dice il Pm : “Hanno, a questo punto, l’ordine di fermarsi e di portarsi all’esterno, quindi…”</w:t>
      </w:r>
    </w:p>
    <w:p>
      <w:pPr>
        <w:pStyle w:val="Normal"/>
        <w:spacing w:before="280" w:after="280"/>
        <w:jc w:val="both"/>
        <w:rPr/>
      </w:pPr>
      <w:r>
        <w:rPr/>
        <w:t>E il dottor Mortola“Fuori mi era stata data, eh, non all’interno”</w:t>
      </w:r>
    </w:p>
    <w:p>
      <w:pPr>
        <w:pStyle w:val="Normal"/>
        <w:spacing w:before="280" w:after="280"/>
        <w:jc w:val="both"/>
        <w:rPr/>
      </w:pPr>
      <w:r>
        <w:rPr/>
        <w:t>“</w:t>
      </w:r>
      <w:r>
        <w:rPr/>
        <w:t>Quindi gli agenti del reparto mobile si inquadrano nel cortile dopo pochi minuti, lei mi dica a questo punto dopo pochi minuti si inquadrano e quindi allora a questo punto c’è una virata, questa cartellina che..”</w:t>
      </w:r>
    </w:p>
    <w:p>
      <w:pPr>
        <w:pStyle w:val="Normal"/>
        <w:spacing w:before="280" w:after="280"/>
        <w:jc w:val="both"/>
        <w:rPr/>
      </w:pPr>
      <w:r>
        <w:rPr/>
        <w:t>Nnon vi segnalo queste contraddizioni per ‘torturare’, fra virgolette, il dottor Mortola ed inchiodarlo a certe sue dichiarazioni; né per abusare della vostra pazienza. Ma dobbiamo valutare l’attendibilità di un imputato che sul dentro-fuori-ho visto-ho ricevuto purtroppo fonda gran parte delle sue difese. Quindi, nel secondo interrogatorio l’incontro con gli agenti del reparto non è più collocato all’interno ma al’esterno dopo questa contestazione del Pm. La collocazione all’esterno, poi, nell’anonimato e nella mancata individuazione del … degli appartenenti, di questi 2 agenti del reparto mobile, consentirà ovviamente al dottor Mortola di evocare fantasmi di appartenenti al reparto mobile che non fossero settimo nucleo; quei fantasmi, che non sono censiti dallo stesso dottor Mortola che redige, prepara gli elenchi dei partecipanti alla operazione.. ma veniamo al punto : la cartellina con i documenti è attribuita correttaente al propietario, Szabo Jonash, ed è prelevata dallo zaino di costui, zaino sequestrato con tutto il restante contenuto.</w:t>
      </w:r>
    </w:p>
    <w:p>
      <w:pPr>
        <w:pStyle w:val="Normal"/>
        <w:spacing w:before="280" w:after="280"/>
        <w:jc w:val="both"/>
        <w:rPr/>
      </w:pPr>
      <w:r>
        <w:rPr/>
        <w:t>Cosa succede? Ce il dottor Mortola non poteva ricavare dalla lettura dei documenti a lui consegnati la loro attribuibilità, perché aveva ricevuto questa cartellina, e basta; non cartellina  passaporto, cartellina con i documenti e la biografia del reverendo Jesse Jackson. Quindi lui deve aver riconsegnato… deve aver saputo chi gliela ha data, aver riconsegnato a qualcuno la cartellina e con questo essere giunto alla conoscenza dello zaino da cui era stato estratta. Quindi aver ricostruito il luogo e circostanze del rinvenimento dei reperti, sequestrati – questo sì con rara eccezione – nominativamente. Quindi, se non mente Mortola in relazione alla consegna, cosa che è alquanto improbabile, per altra via, conosce però il percorso a ritroso, ma lo ha taciuto.E sarebbe spiegabile che qualcuno, all’insaputa o senza la collaborazione del Mortola, per un atificio magico, possa aver ricomposto il contenuto di questo zaino – zaino tra l’altro attentamente perquisito, con occhi acuti, investigativamente; non zaino grossolanamente rovesciato come gli altri bagagli. Evidentemente questo zaino conteneva indumenti neri. Quindi sottolineiamo questo dato, ecco : per quanto l’imputato in occasione dei suoi interrogatori minimizzi, come abbiamo visto anche in maniera volgare, il significato investigativo che al reperto è stato attribuito: tanto che nel verbale d’arresto e nella comunicazione e notizia di reato lo Szabo Jonash è stato definito per questo come un esponente di spicco dell’associazione a delinquere, cioè per questa stronzata, cagata, fesseria – per come si esprime il dootr Mortola – ‘uso, comunque, di questo dato documentale nel confezionamento del verbale d’arresto è passato sicuramente sotto il suo vaglio nella qualità di dirigente apicale del rearto investigativo territoriale della digos.</w:t>
      </w:r>
    </w:p>
    <w:p>
      <w:pPr>
        <w:pStyle w:val="Normal"/>
        <w:spacing w:before="280" w:after="280"/>
        <w:jc w:val="both"/>
        <w:rPr/>
      </w:pPr>
      <w:r>
        <w:rPr/>
        <w:t>Qual è l‘ipotesi + fondata? Che al dottor Mortola la certellina con i documenti l’abbia consegnata proprio personale appartenente al proprio ufficio, la cui presenza nella scuola Pascoli – dove si trovava lo zaino di Szabo - e le cui iniziative investigative e di apprensione di materiale d’interesse, come le 4 cassette filmate (ecco, sono dati emersi anche a dibattimento) e poi possiamo ragionevolmente ipotizzare che un docuemnto di tal genere poteva essere apprezzato anche così  strumentalmente soltanto da chi ha familiarità e specializzazione tecnica come l’appartenente all’ufficio digos; per orientarsi con la lettura, l’interpretazione di questi documenti. Vi do’ qualche riferimento però, documentale, ulteriore.</w:t>
      </w:r>
    </w:p>
    <w:p>
      <w:pPr>
        <w:pStyle w:val="Normal"/>
        <w:spacing w:before="280" w:after="280"/>
        <w:jc w:val="both"/>
        <w:rPr/>
      </w:pPr>
      <w:r>
        <w:rPr/>
        <w:t>La consegna poco tempo dopo, come riferisce mortola, l’ingresso nell’edificio, di questa cartellina – se è vero che mortola, come dice, entra in epoca contestuale l’ingresso del dottor Luperi – ripreso alle ore 03:13 (tra le ore 03:13 e le ore 03:29) ecco,q uesta consegna subito all’ingresso può essere smentita.</w:t>
      </w:r>
    </w:p>
    <w:p>
      <w:pPr>
        <w:pStyle w:val="Normal"/>
        <w:spacing w:before="280" w:after="280"/>
        <w:jc w:val="both"/>
        <w:rPr/>
      </w:pPr>
      <w:r>
        <w:rPr/>
        <w:t>Vediamo che alle 0:19:51 – quando le operazioni di perquisizione dovevano essere in corso, comunque, anche sotto la direzione del mortola) vediamo mortola nella via Battisti, insieme al suo vice dottor Di sarro, e apparentemente non ha la documentazione con sé. Questa documentazione, come riferisce lo stesso Mortola, e come si vede nella documentazione filmata, è contenuta in una cartellina rossa : questa cartellina rossa viene riconosciuta dal dottro Mortola nella nota scena che lo ritra alle 0: 44 – è a scena dei funzionari attorno al sacchetto delle molotov, è una scena che è stata elaborata poi anche in fotogrammi alla tavola 39 dell’elaborato del RIS dove si vede benissimo questa cartellina rossa in primo piano tenuta sottobraccio da Mortola; Mortola ha questa cartellina sottobraccio, lo si vede, a partire … a partire dalle 0:34 circa, nella documentazione filmata. Da via Battisti fa ingresso nel cortile della scuola Diaz Pertini. Quindi diciamo che alle 19:51, nella via Battisti appare non avere questa documentazione, e documentazione che invece  tiene sottobracco già dalle 0:34 circa.</w:t>
      </w:r>
    </w:p>
    <w:p>
      <w:pPr>
        <w:pStyle w:val="Normal"/>
        <w:spacing w:before="280" w:after="280"/>
        <w:jc w:val="both"/>
        <w:rPr/>
      </w:pPr>
      <w:r>
        <w:rPr/>
        <w:t>Poco prima,alle 0:33 è ripreso, Mortola, davant a un cancello con la stessa cartellina, che si dirige … cioè, nell’atto di dirigere operazioni di trasferimento di un gruppo di fermati a bordo di un furgone. Quindi siamo in una fase della perquisizione piuttosto avanzata.</w:t>
      </w:r>
    </w:p>
    <w:p>
      <w:pPr>
        <w:pStyle w:val="Normal"/>
        <w:spacing w:before="280" w:after="280"/>
        <w:jc w:val="both"/>
        <w:rPr/>
      </w:pPr>
      <w:r>
        <w:rPr/>
        <w:t>Ho citato la presenza nella via Battisti alle 0:19:51 del dottor mortola, vorrei farvi… rubo un attimo della vostra attenzione, forse la ravvivo facendo vedere qualcosa : vorrei far vedere alcuni fotogrammi, che sono tratti dal reperto girato … dal materiale filmato, girato dall’operatore Chiucconi; se possiamo far vedere… (inc. fuori microfono)</w:t>
      </w:r>
    </w:p>
    <w:p>
      <w:pPr>
        <w:pStyle w:val="Normal"/>
        <w:spacing w:before="280" w:after="280"/>
        <w:jc w:val="both"/>
        <w:rPr/>
      </w:pPr>
      <w:r>
        <w:rPr/>
        <w:t>Ecco, voi vedete (qui siamo alle 0:19) il dottor Mortola sullo sfondo  - il dottor Mortola indossava un camicione ampio azzurrino; il dottor Mortola è quella persona cava che si vede … vorrei invitare il tribunale a notare la direzione dello sguardo del dottor Mortola nelle scene seguenti. Siamo più o meno di fronte al cancello, vi orienterà il pilastro… se possiamo far scorrere vorrei invitare appunto il tribunale a notare dove sta guardando il dottor Mortola. Sono immagini in sequenza, in questo momento lo sguardo è proprio girato sulla si … (inc., fuori microfono; mi sembra di capire che il giudice non veda Mortola nei fotogrammi ndt)</w:t>
      </w:r>
    </w:p>
    <w:p>
      <w:pPr>
        <w:pStyle w:val="Normal"/>
        <w:spacing w:before="280" w:after="280"/>
        <w:jc w:val="both"/>
        <w:rPr/>
      </w:pPr>
      <w:r>
        <w:rPr/>
        <w:t>Volevo finire, diciamo, l’argomentazione, poi lo facciamo rivedere, perché è un po’ pesante; frenate un attimo le vostre curiosità, lo faccio rivere, lo facciamo rivedere. Volevo completare l’argomentazione con questa breve sequenza di immagini. Vi ho invitato a osservare dove è diretto lo sguardo del Mortola, prima + vicino al pilastro – che rivolge il suo sguardo sulla sua sinistra – adesso si sposta un pochino + al centro verso il cancello; vedretr, se anfiamo avanti nelle immagini, è intento, non pare avere cartelline sul braccio, è intento comunque a parlare con il suo vice, il dottor Di Sarro, che ha un telefono in mano. Quindi abbiamo anche il dottor Di Sarro. Ma cosa succede, cosa c’era dietro al dottor Mortola e nella direzione dello sguardo : vedete che cominciano ad apparire dei paramendici, quelle visibili tute arancioni con le strisce.</w:t>
      </w:r>
    </w:p>
    <w:p>
      <w:pPr>
        <w:pStyle w:val="Normal"/>
        <w:spacing w:before="280" w:after="280"/>
        <w:jc w:val="both"/>
        <w:rPr/>
      </w:pPr>
      <w:r>
        <w:rPr/>
        <w:t>Andiamo avanti, andiamo avanti : c’è un po’ di movimento dietro, dov’era Mortola, c’è una scena… se sentite il sonoro sentirete che l’operatore, evidentemente informato dice : Guarda, c’è un ferito; lo sa l’operatore della televisione, quindi il dirigente delle digos che ha guardato…</w:t>
      </w:r>
    </w:p>
    <w:p>
      <w:pPr>
        <w:pStyle w:val="Normal"/>
        <w:spacing w:before="280" w:after="280"/>
        <w:jc w:val="both"/>
        <w:rPr/>
      </w:pPr>
      <w:r>
        <w:rPr/>
        <w:t>Potete riconoscere il corpo di Mark Covell, che giace senza … incosciente; è il momento in cui viene raccolto, è trasferito e portato sull’ambulanza. Come possa l’imputato Mortola e l’imputato Di Sarro… come possano non aver riferito, nonostante fossero stati sollecitati + volte sul punto – dico riferito, non dico aver visto l’azione che ha portato Covell in quella situazione – è un elemento che il Tribunale dovrà valutare, perché Mark Covell fuori dall’edificio è uno degli arrestati, è uno degli appartenenti all’ associazione a delinquere; ed è uno dei resistenti all’atto dell’irruzione delle forze di polizia, secondo quanto sottoscritto dal dottor Mortola e dal dottor Di Sarro.</w:t>
      </w:r>
    </w:p>
    <w:p>
      <w:pPr>
        <w:pStyle w:val="Normal"/>
        <w:spacing w:before="280" w:after="280"/>
        <w:jc w:val="both"/>
        <w:rPr/>
      </w:pPr>
      <w:r>
        <w:rPr/>
        <w:t>Il reperto 239, che è il filmato di Amish Campbell, non lo accio vedere, è noto, ritrae comunque il dottor Mortola e il dottor Di Sarro, ancor + vicino alla posizione in cui si chiamava Covell; e immediatamente dopo il pestaggio subìto.</w:t>
      </w:r>
    </w:p>
    <w:p>
      <w:pPr>
        <w:pStyle w:val="Normal"/>
        <w:spacing w:before="280" w:after="280"/>
        <w:jc w:val="both"/>
        <w:rPr/>
      </w:pPr>
      <w:r>
        <w:rPr/>
        <w:t xml:space="preserve">Mortola ammette, invece, di aver visto a terra, circondato da poliziotti, data persona ferita davanti alla scuola, cioè Frieri; ma non potrebbe fare altrimenti, perché la scena è ritratta nel filmato di una delle 4 cassette acquisite ma non sequestrate dal suo personale. Lui ne è a conoscenza, quindi sul punto riferisce nell’interrogatorio: “ E’ stato un momento in cui ho visto questa persona ì per terra, però me ne sono disinteressato, c’erano degli altri poliziotti in divisa lì vicino” </w:t>
      </w:r>
    </w:p>
    <w:p>
      <w:pPr>
        <w:pStyle w:val="Normal"/>
        <w:spacing w:before="280" w:after="280"/>
        <w:jc w:val="both"/>
        <w:rPr/>
      </w:pPr>
      <w:r>
        <w:rPr/>
        <w:t>“</w:t>
      </w:r>
      <w:r>
        <w:rPr/>
        <w:t>E non si è nemmeno accertato se aveva bisogno di aiuto, se…”</w:t>
      </w:r>
    </w:p>
    <w:p>
      <w:pPr>
        <w:pStyle w:val="Normal"/>
        <w:spacing w:before="280" w:after="280"/>
        <w:jc w:val="both"/>
        <w:rPr/>
      </w:pPr>
      <w:r>
        <w:rPr/>
        <w:t>“</w:t>
      </w:r>
      <w:r>
        <w:rPr/>
        <w:t>No, no, no”</w:t>
      </w:r>
    </w:p>
    <w:p>
      <w:pPr>
        <w:pStyle w:val="Normal"/>
        <w:spacing w:before="280" w:after="280"/>
        <w:jc w:val="both"/>
        <w:rPr/>
      </w:pPr>
      <w:r>
        <w:rPr/>
        <w:t>“</w:t>
      </w:r>
      <w:r>
        <w:rPr/>
        <w:t xml:space="preserve">Perché doveva essere una persona particolarmente e visibilmente ferita, perdeva abbondantemente sangue” </w:t>
      </w:r>
    </w:p>
    <w:p>
      <w:pPr>
        <w:pStyle w:val="Normal"/>
        <w:spacing w:before="280" w:after="280"/>
        <w:jc w:val="both"/>
        <w:rPr/>
      </w:pPr>
      <w:r>
        <w:rPr/>
        <w:t>“</w:t>
      </w:r>
      <w:r>
        <w:rPr/>
        <w:t>No, quello francamente…lo ripeto, questa cosa qui l’ho memorizzata vedendo il fimato, perché se devo dire al momento non me ne ero neanche quasi reso conto”</w:t>
      </w:r>
    </w:p>
    <w:p>
      <w:pPr>
        <w:pStyle w:val="Normal"/>
        <w:spacing w:before="280" w:after="280"/>
        <w:jc w:val="both"/>
        <w:rPr/>
      </w:pPr>
      <w:r>
        <w:rPr/>
        <w:t xml:space="preserve">E si informa sul tipo di filmato che noi, a cui noi facciamo riferimento e di cui noi siamo in possesso; e alla fine ricorda .. dice : </w:t>
      </w:r>
    </w:p>
    <w:p>
      <w:pPr>
        <w:pStyle w:val="Normal"/>
        <w:spacing w:before="280" w:after="280"/>
        <w:jc w:val="both"/>
        <w:rPr/>
      </w:pPr>
      <w:r>
        <w:rPr/>
        <w:t>“</w:t>
      </w:r>
      <w:r>
        <w:rPr/>
        <w:t>Ma, il filmato che mi ha fatto vedere l’altra volta, quello dove si vede…cioè, quello di Indymedia, quello praticamente ripreso da quei soggetti anonimi, di cui poi noi avevamo trovato le cassette, poi ve le abbiamo trasmesse, si ricorda, le cassette famose della Pascoli … “</w:t>
      </w:r>
    </w:p>
    <w:p>
      <w:pPr>
        <w:pStyle w:val="Normal"/>
        <w:spacing w:before="280" w:after="280"/>
        <w:jc w:val="both"/>
        <w:rPr/>
      </w:pPr>
      <w:r>
        <w:rPr/>
        <w:t>“</w:t>
      </w:r>
      <w:r>
        <w:rPr/>
        <w:t>Sì, facciamo riferimento a quelle cassette che…”; dice l’imputato: “ esatto, che non si sa a chi appartengono, che comunque furono trovate in quella perquisizione, pseudo-perquisizione”.</w:t>
      </w:r>
    </w:p>
    <w:p>
      <w:pPr>
        <w:pStyle w:val="Normal"/>
        <w:spacing w:before="280" w:after="280"/>
        <w:jc w:val="both"/>
        <w:rPr/>
      </w:pPr>
      <w:r>
        <w:rPr/>
        <w:t>La consegna da parte di ignoti di questo reperto documentale, utilizzato, anche se strumentalmente, abbiamo visto e anche n maniera grottesca, come elemento centrale nella redazione del verbale di arresto, anticipa - però in maniera un po’ inqueietante – la successiva presentazione, sempre al Mortola, di un altro fondamentale reperto, che è costituito dalle bottiglie molotov. Questa tematica delle bottiglie molotov la affronteremo in seguito, vorrei affrontarla domani. Ai fini, diciamo, di questa analisi, mi basta evidenziare al tribunale questo dato: nel racconto relativo al primo contatto dell’imputato con le bottiglie molotov, il Mortola sostiene di aver visto dentro l’edificio queste molotov, prima della scena ormai noa ripresa nel cortile alle 0:41:32 circa, secondo la cronologia ricostruita. Si tratta di queste… delle immagini che ritraggono i funzionari attorno al sacchetto. Ora, l’imputato ha dichiarato di averle viste prima di questa scena, all’interno dell’edificio, dove due agenti non identificati - ma appartenenti al reparto mobile, come quelli della cartellina- gliele avrebbero mostrate proprio perché lui era dirigente digos e individuato come tale. L’ordine e la indicazione che avrebbe dato il dottor Mortola per sua dichiarazione, ammissione, a questi agenti, fu quello di riporre le bottiglie molotv susl telo che rea steso. Anche in questo caso possiamo ritenere, ed è un dato che abbiamo già contestato ed era emerso durante l’indagine, possiamo ritenere che vi sia una smentita documentale di questa affermazione, e quindi poi alla tesi della ostensione di questo reperto, in fase antecedente a quelle riprese, al dottor Mortola; che, abbiamo visto e ho tenuto a sottolineare sposta dall’interno all’esterno contatti in maniera abbastanza libera. Il dato che può essere preso a smentita di questa ricostruzione è sempre il documento filmato, che poi è stato anche elaborato attraverso, diciamo, immagini ferme e anche fotogrammi, dal RIS (accio riferimeno alle tavole 38 e 39 dell’elaborato del RIS); noi possiamo vedere che alle … pochi minuti dopo noi, pochi minuti dopo l’ostesione, ai funzionari, di queste bottiglie, con il sacchetto… poci minuti dopo viene steso uno striscione nero di grandi dimensioni con scritte gialle, che ormai troppi elementi ci fanno ritenere che sia il telo nero a cui tutti fanno riferimento (il dottor Mortola compreso) e che è quel telone che poi compare appeso nella sala della conferenza stampa in questura, dove questo striscione campeggia, durante la conferenza stampa (il reperto filmato 191 lo riprende in primo piano). Quindi, poiché la ripresa filmata ora può essere datata in maniera + affidabile c’è una definitiva smentita di tutte quelle testimonianze: in primo luogo quelle di Mortola o dichiarazioni che in tempi antecedenti collocano le bottiglie molotov sopra questo telo nero. E quindi, per quanto qui può interessare, questa… questo riferimento a precedente visione e ostensione del reperto, avvenuto nei confronti del dottor Mortola, non avrebbe fondamento di verosimiglianza. Il passo in cui il dottor Mortola nell’interrogatorio dice, e fa riferimento, al telone… li richiamo proprio alla vostra lettura.Ma non è tuttavia solo una assonanza, quello … quella che lega l’origine e il contatto di questi reperti significativi al dottor Mortola per il tramite del reparto mobile . è una posizione che ha sempre tenuto l’imputato, fin dai primi momenti, in cui si assumeva un ruolo di direzione dell’operazione in corso; è un’impostazione coerente, quella che ha sempre tenuto, chè quella tesa a individuare il reparto mobile come il reparto che ha gestito tutta questa fase – la fase dell’irruzione – è il reparto a cui implicitamente vengono addossate le responsabilità, diciamo, dell’uso della mano pesante; è il reparto a cui poi si imputano i moventi per le ulteriori attività di falsificazione delle prove. Un reparto che, per altro, fornisce proprio a lui la struttura argomentativa e il fondamento, diciamo, di quella operazione di p.g. di cui il Mortola è responsabile : che è una delle operazioni che, se avesse avuto un esito positivo, sarebbe stata forse una delle operazioni fondamentai della carriera del funzionario: perché dal reparto mobile gli provengono le informazioni relative al presunto accoltellamento di Nucera; gli provengono i documenti che attestano il programma associativo; e gli rovengono a questo punto lle bottiglie molotov. Il problema è che solo Mortola può, nella sua qualità, assumere + di ogni altro iniziative che sono tese a sfruttare e potenzialità, il significato investigativo, di quegli stessi elementi di prova : che però apparentemente sfrutta in maniera strumentale e acritica. La linea difensiva del Mortola è sempre stata quella della persona raggirata : della persona che è destinataria di inganni che provengono da persone che si annidano nel reparto mobile, senza mezzi termini, E che ciò fanno, ovviamente, per coprire proprie responsabilità. Il problema è che il dottor Mortola, che costruisce, diciamo, l’operazione, gli atti, di cui si assume la responsabilità, sulla base proprio di quegli elementi, come ho… come ho detto, non assume comportamenti di vaglio critico, che sarebbero compatbili con questa impostazione. A parte il fatto che è un ingannato senza ingannatori, perché per molti episodi chi lo inganna è ignoto.  Nel verbale di sommarie informazioni, il primo che è reso da un funzionario di polizia, ancor prima della richiesta di convalida degli arresti – è un verbale di sommarie informazioni del 23 luglio – il dottor Mortola è netto nell’attribuire ogni responsabilità e direzione dell’intervento - direzione, fermo, controllo degli occupanti – al reparto del dottor Canterini. Quindi il dottor Canterini e il suo reparto sarebbero l’unico reparto, nella rappresentazione iniziale, a cui si devono addebitare le azioni di contrasto e contro cui sono state  poste in essere le azioni di resistenza degli occupanti.</w:t>
      </w:r>
    </w:p>
    <w:p>
      <w:pPr>
        <w:pStyle w:val="Normal"/>
        <w:spacing w:before="280" w:after="280"/>
        <w:jc w:val="both"/>
        <w:rPr/>
      </w:pPr>
      <w:r>
        <w:rPr/>
        <w:t>La mancata sottoscrizione del verbale di perquisizione – perché anche questo è un dato singolare: firma il verbale di arresto, in maniera evidentemente contestuale, quello che dirige e raccoglie le firme -  ma non firma il verbale di perquisizione; tra l’altro, santo cielo, è uno di quelli che ha avuto i reperti + significativi. La mancata sottoscrizione è presentata come frutto addirittura di un caso, anche se potrebbe nascondere quasi una presa di distanza consapevole dalle trappole, le insidie che ci possono essere nell’apporre la firma a quel verbale, da parte di chi sa che cosa è attestato e che cosa non è attestato.</w:t>
      </w:r>
    </w:p>
    <w:p>
      <w:pPr>
        <w:pStyle w:val="Normal"/>
        <w:spacing w:before="280" w:after="280"/>
        <w:jc w:val="both"/>
        <w:rPr/>
      </w:pPr>
      <w:r>
        <w:rPr/>
        <w:t>In un interrogatorio del 23 luglio 02, 2002…l’ingenuità del Pm lo portava a dire : “Cosa avete fatto? Ancor oggi dobbiam ricostruire chi ha firmato, quali atti”</w:t>
      </w:r>
    </w:p>
    <w:p>
      <w:pPr>
        <w:pStyle w:val="Normal"/>
        <w:spacing w:before="280" w:after="280"/>
        <w:jc w:val="both"/>
        <w:rPr/>
      </w:pPr>
      <w:r>
        <w:rPr/>
        <w:t>E il dottor Mortola diceva : “Io un po’ di firme gliele posso dire, dottore”</w:t>
      </w:r>
    </w:p>
    <w:p>
      <w:pPr>
        <w:pStyle w:val="Normal"/>
        <w:spacing w:before="280" w:after="280"/>
        <w:jc w:val="both"/>
        <w:rPr/>
      </w:pPr>
      <w:r>
        <w:rPr/>
        <w:t>“</w:t>
      </w:r>
      <w:r>
        <w:rPr/>
        <w:t>Eravate negli uffici, ormai senza pressione, come mai…nemmeno l’ordine, nemmeno una cosa ogica, cioè : perché lei non ha firmato il verbale di perquisizione”</w:t>
      </w:r>
    </w:p>
    <w:p>
      <w:pPr>
        <w:pStyle w:val="Normal"/>
        <w:spacing w:before="280" w:after="280"/>
        <w:jc w:val="both"/>
        <w:rPr/>
      </w:pPr>
      <w:r>
        <w:rPr/>
        <w:t>“</w:t>
      </w:r>
      <w:r>
        <w:rPr/>
        <w:t>Dottore, non ho firmato il verbale di perquisizione e sequestro perché in quel momento molto probabilmente stavo facendo poi dell’altro, mi stavo occupando di altre cose, cioè : c’era talmente una miriade di cose da occuparsi…”</w:t>
      </w:r>
    </w:p>
    <w:p>
      <w:pPr>
        <w:pStyle w:val="Normal"/>
        <w:spacing w:before="280" w:after="280"/>
        <w:jc w:val="both"/>
        <w:rPr/>
      </w:pPr>
      <w:r>
        <w:rPr/>
        <w:t>“</w:t>
      </w:r>
      <w:r>
        <w:rPr/>
        <w:t>Cioè, quale miriade di altre cose c’erano? Avevate le vostre 24 ore di tempo di legge”</w:t>
      </w:r>
    </w:p>
    <w:p>
      <w:pPr>
        <w:pStyle w:val="Normal"/>
        <w:spacing w:before="280" w:after="280"/>
        <w:jc w:val="both"/>
        <w:rPr/>
      </w:pPr>
      <w:r>
        <w:rPr/>
        <w:t>“</w:t>
      </w:r>
      <w:r>
        <w:rPr/>
        <w:t>Dottore, eran  giorni che non dormivo, glielo ripeto”</w:t>
      </w:r>
    </w:p>
    <w:p>
      <w:pPr>
        <w:pStyle w:val="Normal"/>
        <w:spacing w:before="280" w:after="280"/>
        <w:jc w:val="both"/>
        <w:rPr/>
      </w:pPr>
      <w:r>
        <w:rPr/>
        <w:t>“</w:t>
      </w:r>
      <w:r>
        <w:rPr/>
        <w:t>Che c’entra questo con la firma di un atto”, quando si firma l’atto non è dato intendere..</w:t>
      </w:r>
    </w:p>
    <w:p>
      <w:pPr>
        <w:pStyle w:val="Normal"/>
        <w:spacing w:before="280" w:after="280"/>
        <w:jc w:val="both"/>
        <w:rPr/>
      </w:pPr>
      <w:r>
        <w:rPr/>
        <w:t>“</w:t>
      </w:r>
      <w:r>
        <w:rPr/>
        <w:t>Ma mica mi sottraggo alle mie responsabilità, comunque,non avrò firmatoil verbale, voglio dire… comunque sono stato io a sovrintendere all’operazione, mica è uno scaricamento di responsabilità…”</w:t>
      </w:r>
    </w:p>
    <w:p>
      <w:pPr>
        <w:pStyle w:val="Normal"/>
        <w:spacing w:before="280" w:after="280"/>
        <w:jc w:val="both"/>
        <w:rPr/>
      </w:pPr>
      <w:r>
        <w:rPr/>
        <w:t>“</w:t>
      </w:r>
      <w:r>
        <w:rPr/>
        <w:t>Ma scusi, il dottor Gava, che non ha partecipato all’operazione di perquisizione, come può aver firmato un atto che non ha compiuto? Eravate tutti mi sembra proprio stanchi…”</w:t>
      </w:r>
    </w:p>
    <w:p>
      <w:pPr>
        <w:pStyle w:val="Normal"/>
        <w:spacing w:before="280" w:after="280"/>
        <w:jc w:val="both"/>
        <w:rPr/>
      </w:pPr>
      <w:r>
        <w:rPr/>
        <w:t xml:space="preserve">“ </w:t>
      </w:r>
      <w:r>
        <w:rPr/>
        <w:t>Eh, sì, eravamo stanchi, proprio stanchi, ci voglia credere o no è così.”</w:t>
      </w:r>
    </w:p>
    <w:p>
      <w:pPr>
        <w:pStyle w:val="Normal"/>
        <w:spacing w:before="280" w:after="280"/>
        <w:jc w:val="both"/>
        <w:rPr/>
      </w:pPr>
      <w:r>
        <w:rPr/>
        <w:t>Ora, per comprendere gli interrogatori del dottor Mortola anche nella loro lettura diacronica, ecco, rispetto alle fasi dell’indagine, occorre soffermarsi un attimo sul dato… su un dato, che è quello della conoscenza da parte del Mortola della documentazione filmata che via via era in possesso del pubblico ministero interrogante. E sono significative le risposte di Mortla nel primo interrogatorio, che sono proprio calibrate in funzione della documentazione filmata relativa all’ingresso : acquisita dal suo personae e manipolata nei modi noti; dico manipolata, perché una cosa che va sottolineata è anche questa : nell’acquisire senza formale sequestro quelle cassette, il dottor Mortola, l’ufficio che rappresenta, si è preso anche la libertà di elaborare questo dato documentale; trasferire il formato delle cassette in formato VHS e poi nell’atto di trasmettere, l’8 agosto del 2001, all’autorità giudiziaria – dietro intimazione della trasmissione di questi reperti, un volta che l’autorità giudiziaria ha potuto apprendere che vi erano anche queste cassette non sequestrate, ecco – nella nota di trasmissione si afferma (ed è acquisita, uno fra gli ultimi documenti acquisiti a dibattimento) si afferma che nella trasposizione in formato VHS si sono perse alcune immagini di interesse. Ora, prima della difuzione via internet del filmato che noi poi chiamiamo reperto 239, quello di Amish Campbell, diffusione avvenuta via internet nel mese di agosto; i soli filmati che ritraevano l’ingresso delle forze di polizia erano proprio quelli acquisiti dal personale del dottor Mortola. E l’interesse di questi filmati, fin dalle prime battute era soprattutti concentrato (perché all’epoca erano le polemiche e l’oggetto acnhe delle indagini ambrionali) l’interesse era concentrato a stabilire quale dei reparti fosse entrato in posizione di testa; e quei filmati effettivamente mettevano in luce come il reparto mobile fosse tra  questi reparti. Si ometteva di considerare che gli stessi filmati facessero comprendere come poi senza soluzione di continuità anche gli altri entravano  : ma è anche vero che per i fini considerati il reparto mobile era entrato fra i primi, o come gruppo di testa. Ora, questi filmati, questi filmati… mostravano anche – o potevano, come dire, consentire di verificare – un dato macroscopico, che era quello + dissonante rispetto alla descrizione e all’impressione… impressione, al dato conoscitivo che veniva trasmesso dai verbali, che parlava di “fittissimo lancio di oggetti”. E dall’esame della documentazione filmata, questo fittissimo lancio di oggetti, per lo meno a livello macroscopico, non si notava.</w:t>
      </w:r>
    </w:p>
    <w:p>
      <w:pPr>
        <w:pStyle w:val="Normal"/>
        <w:spacing w:before="280" w:after="280"/>
        <w:jc w:val="both"/>
        <w:rPr/>
      </w:pPr>
      <w:r>
        <w:rPr/>
        <w:t xml:space="preserve">E’ lo stessoo dottor Mortola ad ammetterlo, in una nota riservata trasmessa il 5 agosto al capo della polizia : in cui descrivendo il contenuto di queste cassette, acquisite ma non sequestrate, diceva : “Sì, è vero che non si vedono il lancio di oggetti, ma io posso testimoniare che gli oggetti c’erano; si vede un poliziotto che effettivamente spacca con il manganello il vetro di una finestra, ma posso testimoniare che anche se non si vede c’è il lancio di oggetti. “ </w:t>
      </w:r>
    </w:p>
    <w:p>
      <w:pPr>
        <w:pStyle w:val="Normal"/>
        <w:spacing w:before="280" w:after="280"/>
        <w:jc w:val="both"/>
        <w:rPr/>
      </w:pPr>
      <w:r>
        <w:rPr/>
        <w:t>Però questo è quanto si poteva – o adesso spiegherò meglio – si poteva dedurre dal progressivo… dalla progressiva acquisizione di materiale filmato a conoscenza dello stesso imputato. Il dottor Mortola, ho accennato, è stato sentito il 23 luglio : in quel momento, dove non c’erano docuemti filamti, dove la sua testimonianza era la prima, non si dichiarava – a verbale – testimone oculare di alcun episodio di resistenza, compreso il lancio i oggetti. Lancio di oggetti che attribuiva al sentito dire del personale del reparto mobile : concepito come ho detto, come il responsabile tout –court della irruzione  e della messa in sicurezza del sito. C’è un dato, per lo meno + evidente, che è il mancato accenno, in quella prima fondamentale occasione (perché si trattava di corroborare quanto sostenuto nel verbale di arresto; la relazione del dottor Canterini unico dato) : in questa occasione c’è il mancato accenno ad un episodio eclatante, in seguito riferito, e cioè il lancio di un maglio spaccapietre. Con il suo primo interrogatorio in veste di indagato, l’imputato si mostra decisamente il teste oculare + informato in merito alla sussistenza del lancio di oggetti all’indirizzo delle forze dell’ordine.Questo lancio di oggtti che abbiamo + vole visto, che nella dichiarazione di tanti altri protagonisti dell’operazione – e in particolare degli imputati di cui io ho sintetizzato le dichiarazioni – ecco,q uesto lancio di oggetti veniva offerto come dato testimoniale diretto, da percezione visiva, ma come dato derivante da percezioni, sensazioni uditiva, più che altro, ma sensazioni. Il dottor Mortola, invece, a partire da un certo momento in poi, è un deciso sostenitore e testimone oculare di questo lancio.E nel primo interrogatorio effettuato dopo la visione dei filmati, il dottor Mortola dichiara : “Ecco, col blindato si sfonda il cancello, il cancello si apre, il reparto mobile a cuneo –perché così si vede nel filmato – praticamente s’ammassa sotto la porta; in quel momento la scuola volta nella semioscurità, c’è qualche finestra accesa, però sono molto poche quelle che sono le percezioni che ricordo. Si accalca, il reparto mobile, cioè, alla porta centrale, perché sono tre le porte, praticamente. La porta centrale che è chiusa – ricordo e l‘ho visto anche dal filmato – il reparto mobile con gli scudi praticamente abbassati a mo’ di testuggine per proteggersi dalla roba dall’altro. Ricordo che arivava roba dall’alto, a livello di corpi contundenti “, ecco, introduce l’elemento: ”Ricordo anche un maglio spaccapietre, questo me lo ricordo, che è volato giù praticamente nel cortile, io in quel momento ero sulla strada”</w:t>
      </w:r>
    </w:p>
    <w:p>
      <w:pPr>
        <w:pStyle w:val="Normal"/>
        <w:spacing w:before="280" w:after="280"/>
        <w:jc w:val="both"/>
        <w:rPr/>
      </w:pPr>
      <w:r>
        <w:rPr/>
        <w:t>“</w:t>
      </w:r>
      <w:r>
        <w:rPr/>
        <w:t>Scusi, descriva la roba dall’alto che volava, perché forse è la prima persona che ci può descrivere cosa volava dall’alto; finora le persone che abbiamo sentite, tutte, non ci hanno mai detto cosa volava”</w:t>
      </w:r>
    </w:p>
    <w:p>
      <w:pPr>
        <w:pStyle w:val="Normal"/>
        <w:spacing w:before="280" w:after="280"/>
        <w:jc w:val="both"/>
        <w:rPr/>
      </w:pPr>
      <w:r>
        <w:rPr/>
        <w:t>“</w:t>
      </w:r>
      <w:r>
        <w:rPr/>
        <w:t>Io ho visto volare qualche bottiglia, ho visto questo maglio spaccapietre, grosso, che è volato giù, uno dei due che abbiamo sequestrato”</w:t>
      </w:r>
    </w:p>
    <w:p>
      <w:pPr>
        <w:pStyle w:val="Normal"/>
        <w:spacing w:before="280" w:after="280"/>
        <w:jc w:val="both"/>
        <w:rPr/>
      </w:pPr>
      <w:r>
        <w:rPr/>
        <w:t>“</w:t>
      </w:r>
      <w:r>
        <w:rPr/>
        <w:t>Ma dove l’ha visto volare?”</w:t>
      </w:r>
    </w:p>
    <w:p>
      <w:pPr>
        <w:pStyle w:val="Normal"/>
        <w:spacing w:before="280" w:after="280"/>
        <w:jc w:val="both"/>
        <w:rPr/>
      </w:pPr>
      <w:r>
        <w:rPr/>
        <w:t>“</w:t>
      </w:r>
      <w:r>
        <w:rPr/>
        <w:t>Guardi era buio, dev’essersi trovato al terzo piano, ai piani superiori”</w:t>
      </w:r>
    </w:p>
    <w:p>
      <w:pPr>
        <w:pStyle w:val="Normal"/>
        <w:spacing w:before="280" w:after="280"/>
        <w:jc w:val="both"/>
        <w:rPr/>
      </w:pPr>
      <w:r>
        <w:rPr/>
        <w:t xml:space="preserve">“ </w:t>
      </w:r>
      <w:r>
        <w:rPr/>
        <w:t>Qualche bottiglia?”</w:t>
      </w:r>
    </w:p>
    <w:p>
      <w:pPr>
        <w:pStyle w:val="Normal"/>
        <w:spacing w:before="280" w:after="280"/>
        <w:jc w:val="both"/>
        <w:rPr/>
      </w:pPr>
      <w:r>
        <w:rPr/>
        <w:t>“</w:t>
      </w:r>
      <w:r>
        <w:rPr/>
        <w:t>Sicuramente qualche bottiglia, degli oggetti che potevano essere pietre; sentivo il rumore anche sugli scudi, nel momento in cui c’era il reparto mobile proprio sotto, che premeva davanti alla porta centrale”</w:t>
      </w:r>
    </w:p>
    <w:p>
      <w:pPr>
        <w:pStyle w:val="Normal"/>
        <w:spacing w:before="280" w:after="280"/>
        <w:jc w:val="both"/>
        <w:rPr/>
      </w:pPr>
      <w:r>
        <w:rPr/>
        <w:t>Il Pm: “Guardi, non si vede questo, gli scudi cominciano a essere alzati a ingresso avvenuto”</w:t>
      </w:r>
    </w:p>
    <w:p>
      <w:pPr>
        <w:pStyle w:val="Normal"/>
        <w:spacing w:before="280" w:after="280"/>
        <w:jc w:val="both"/>
        <w:rPr/>
      </w:pPr>
      <w:r>
        <w:rPr/>
        <w:t>“</w:t>
      </w:r>
      <w:r>
        <w:rPr/>
        <w:t>No, scusi, il filmato, nel momento… il filmato”</w:t>
      </w:r>
    </w:p>
    <w:p>
      <w:pPr>
        <w:pStyle w:val="Normal"/>
        <w:spacing w:before="280" w:after="280"/>
        <w:jc w:val="both"/>
        <w:rPr/>
      </w:pPr>
      <w:r>
        <w:rPr/>
        <w:t>Quindi sono dichiarazioni che fanno riferimento a ricordi, ma anche alla documentazione di cui conosce l’esistenza l’imputato. Nel corso di questo interrogatorio, l’imputato comunque  - questo primo elemento, questo primo interrogatorio – ammette, diciamo, che il lancio non poteva definirsi, come è definito nel verbale, fitto : “Guardi, sì, non era una cosa… non era una cosa fitta, diciamo”</w:t>
      </w:r>
    </w:p>
    <w:p>
      <w:pPr>
        <w:pStyle w:val="Normal"/>
        <w:spacing w:before="280" w:after="280"/>
        <w:jc w:val="both"/>
        <w:rPr/>
      </w:pPr>
      <w:r>
        <w:rPr/>
        <w:t>“</w:t>
      </w:r>
      <w:r>
        <w:rPr/>
        <w:t>Faccia capire l’entità” e qui torniamo nel vago, “Tipo di oggetti : erano sicuramente delle bottiglie, si sentiva infrangere il vetro”.</w:t>
      </w:r>
    </w:p>
    <w:p>
      <w:pPr>
        <w:pStyle w:val="Normal"/>
        <w:spacing w:before="280" w:after="280"/>
        <w:jc w:val="both"/>
        <w:rPr/>
      </w:pPr>
      <w:r>
        <w:rPr/>
        <w:t xml:space="preserve">La deposizione, a parte quetso riferimento abbastanza eclatante a questo oggetto, maglio, la deposizione è generica : perché poi quando gli si chiede di descrivere da dove vengono questi oggetti si va nella, anche nella sensazione… descrive bagliori di finestre che si aprono, che fanno intuire la provenienza del lancio. Però, diciamo, abbiamo un’ammissione che il lancio non è fitto, ma questa ammissione che illancionon è fitto è accompagnata da quella che diventerà la posizione difensiva comune; che vuole fare intendere come l’aggettivazione ‘fitto’ o ‘fittissimo’ come è nel verbale, vuole semplicemente rendere tutta la pericolosità del lancio come è stata percepita soggettivamente dagli operatori. E soprattutto a questo punto con la documentazione filmata Mortola, come altri imputati sono consapevoli che c’è una scienza che ritrae la levata di scudi.Torniamo però al maglio spaccapietre : perché il maglio non è una cosa di secondaria importanza; il maglio spaccapietre viene visto cadere nel… in quella circostanza temporale, cioè quando nella ricostruzione dei filmati si vedono i poliziotti che alzano gli scudi. Questo maglio viene visto cadere lungo la parte, sul lato sinistro, della porta di ingresso. Nel verbale del 10 agosto, primo verbale in cui menziona il maglio, dichiarava di averlo visto “Cadere ai piedi di un agente del reparto mobile” Con l’ausilio del documento filmato l’imputato ha collocato il suo punto di osservazione. E’ il lato sinistro della scuola, nei pressi di alcuni contenitori della spazzatura, ove, effettivamente, una ripresa filmata lo ritrae in primo piano. Un angolo obliquo di visuale, come si fa notare, ma che comunque il dottor Mortola precisa gli consentiva di vedere bene. Ecco, però questo particolare del maglio – e lo sottolineo ancora una volta perché è l’unico imputato che lo riferisce, fra decine di persone sentite in diversa veste – questo particolare del maglio e della direzione del lancio di questo maglio, l’imputato lo conferma ammetteno, però, di aver collegato questo particolare alla sua conoscenza successiva di testimonianze raccolte da personale della digos nelle giornate successive; che menzionavano soggetti che si, come dice, allenavano e che…persone che maneggiavano simili attrezzi sul tetto della scuola. </w:t>
      </w:r>
    </w:p>
    <w:p>
      <w:pPr>
        <w:pStyle w:val="Normal"/>
        <w:spacing w:before="280" w:after="280"/>
        <w:jc w:val="both"/>
        <w:rPr/>
      </w:pPr>
      <w:r>
        <w:rPr/>
        <w:t>Allora l’imputato, molto apertamente, dice : “Ho collegato che forse avrebbe potuto esser lanciato dai piani superiori proprio perché le testimonianze facevano riferimento a persone che addirittura sul tetto provavano questi attrezzi.”</w:t>
      </w:r>
    </w:p>
    <w:p>
      <w:pPr>
        <w:pStyle w:val="Normal"/>
        <w:spacing w:before="280" w:after="280"/>
        <w:jc w:val="both"/>
        <w:rPr/>
      </w:pPr>
      <w:r>
        <w:rPr/>
        <w:t>Gli si chiede evidentemente come mai, come mai, non è stato raccolto questo maglio. Allora, siamo agli albori:</w:t>
      </w:r>
    </w:p>
    <w:p>
      <w:pPr>
        <w:pStyle w:val="Normal"/>
        <w:spacing w:before="280" w:after="280"/>
        <w:jc w:val="both"/>
        <w:rPr/>
      </w:pPr>
      <w:r>
        <w:rPr/>
        <w:t>“</w:t>
      </w:r>
      <w:r>
        <w:rPr/>
        <w:t xml:space="preserve">Cosa c’era per terra?” </w:t>
      </w:r>
    </w:p>
    <w:p>
      <w:pPr>
        <w:pStyle w:val="Normal"/>
        <w:spacing w:before="280" w:after="280"/>
        <w:jc w:val="both"/>
        <w:rPr/>
      </w:pPr>
      <w:r>
        <w:rPr/>
        <w:t>“</w:t>
      </w:r>
      <w:r>
        <w:rPr/>
        <w:t>C’erano cocci di bottiglie”</w:t>
      </w:r>
    </w:p>
    <w:p>
      <w:pPr>
        <w:pStyle w:val="Normal"/>
        <w:spacing w:before="280" w:after="280"/>
        <w:jc w:val="both"/>
        <w:rPr/>
      </w:pPr>
      <w:r>
        <w:rPr/>
        <w:t>“</w:t>
      </w:r>
      <w:r>
        <w:rPr/>
        <w:t>Qualcuna l’ho raccolta nella sua attività di p.g.?”</w:t>
      </w:r>
    </w:p>
    <w:p>
      <w:pPr>
        <w:pStyle w:val="Normal"/>
        <w:spacing w:before="280" w:after="280"/>
        <w:jc w:val="both"/>
        <w:rPr/>
      </w:pPr>
      <w:r>
        <w:rPr/>
        <w:t>“</w:t>
      </w:r>
      <w:r>
        <w:rPr/>
        <w:t>No”</w:t>
      </w:r>
    </w:p>
    <w:p>
      <w:pPr>
        <w:pStyle w:val="Normal"/>
        <w:spacing w:before="280" w:after="280"/>
        <w:jc w:val="both"/>
        <w:rPr/>
      </w:pPr>
      <w:r>
        <w:rPr/>
        <w:t>“</w:t>
      </w:r>
      <w:r>
        <w:rPr/>
        <w:t>Qualcun altro l’ha raccolta?”</w:t>
      </w:r>
    </w:p>
    <w:p>
      <w:pPr>
        <w:pStyle w:val="Normal"/>
        <w:spacing w:before="280" w:after="280"/>
        <w:jc w:val="both"/>
        <w:rPr/>
      </w:pPr>
      <w:r>
        <w:rPr/>
        <w:t>“</w:t>
      </w:r>
      <w:r>
        <w:rPr/>
        <w:t>No; ma non è stato raccolto il maglio, ‘ste cose qui?”</w:t>
      </w:r>
    </w:p>
    <w:p>
      <w:pPr>
        <w:pStyle w:val="Normal"/>
        <w:spacing w:before="280" w:after="280"/>
        <w:jc w:val="both"/>
        <w:rPr/>
      </w:pPr>
      <w:r>
        <w:rPr/>
        <w:t>“</w:t>
      </w:r>
      <w:r>
        <w:rPr/>
        <w:t>Il maglio?” diceva, il pm “Cos’è il maglio?”</w:t>
      </w:r>
    </w:p>
    <w:p>
      <w:pPr>
        <w:pStyle w:val="Normal"/>
        <w:spacing w:before="280" w:after="280"/>
        <w:jc w:val="both"/>
        <w:rPr/>
      </w:pPr>
      <w:r>
        <w:rPr/>
        <w:t>“</w:t>
      </w:r>
      <w:r>
        <w:rPr/>
        <w:t>Il maglio è quel maglio spaccapietre, la grossa, ce n’erano due dentro, l’ho visto volare, è un piccone di grosse dimensioni, l’ho visto volare, alto + di un metro, spaccapietre. E’ caduto proprio direi a filo del muro, è talmente pesante che non sono riusciti a lanciarlo”</w:t>
      </w:r>
    </w:p>
    <w:p>
      <w:pPr>
        <w:pStyle w:val="Normal"/>
        <w:spacing w:before="280" w:after="280"/>
        <w:jc w:val="both"/>
        <w:rPr/>
      </w:pPr>
      <w:r>
        <w:rPr/>
        <w:t>“</w:t>
      </w:r>
      <w:r>
        <w:rPr/>
        <w:t>Da che piano?”</w:t>
      </w:r>
    </w:p>
    <w:p>
      <w:pPr>
        <w:pStyle w:val="Normal"/>
        <w:spacing w:before="280" w:after="280"/>
        <w:jc w:val="both"/>
        <w:rPr/>
      </w:pPr>
      <w:r>
        <w:rPr/>
        <w:t>“</w:t>
      </w:r>
      <w:r>
        <w:rPr/>
        <w:t>Dai piani alti sulla sinistra</w:t>
      </w:r>
    </w:p>
    <w:p>
      <w:pPr>
        <w:pStyle w:val="Normal"/>
        <w:spacing w:before="280" w:after="280"/>
        <w:jc w:val="both"/>
        <w:rPr/>
      </w:pPr>
      <w:r>
        <w:rPr/>
        <w:t>“</w:t>
      </w:r>
      <w:r>
        <w:rPr/>
        <w:t>E’ caduto dove?”</w:t>
      </w:r>
    </w:p>
    <w:p>
      <w:pPr>
        <w:pStyle w:val="Normal"/>
        <w:spacing w:before="280" w:after="280"/>
        <w:jc w:val="both"/>
        <w:rPr/>
      </w:pPr>
      <w:r>
        <w:rPr/>
        <w:t>“</w:t>
      </w:r>
      <w:r>
        <w:rPr/>
        <w:t>Vicino alla porta di ingresso”</w:t>
      </w:r>
    </w:p>
    <w:p>
      <w:pPr>
        <w:pStyle w:val="Normal"/>
        <w:spacing w:before="280" w:after="280"/>
        <w:jc w:val="both"/>
        <w:rPr/>
      </w:pPr>
      <w:r>
        <w:rPr/>
        <w:t>“</w:t>
      </w:r>
      <w:r>
        <w:rPr/>
        <w:t>Sa dire in che momento?”</w:t>
      </w:r>
    </w:p>
    <w:p>
      <w:pPr>
        <w:pStyle w:val="Normal"/>
        <w:spacing w:before="280" w:after="280"/>
        <w:jc w:val="both"/>
        <w:rPr/>
      </w:pPr>
      <w:r>
        <w:rPr/>
        <w:t>“</w:t>
      </w:r>
      <w:r>
        <w:rPr/>
        <w:t>Mentre era fuori ancora il reparto mobile”</w:t>
      </w:r>
    </w:p>
    <w:p>
      <w:pPr>
        <w:pStyle w:val="Normal"/>
        <w:spacing w:before="280" w:after="280"/>
        <w:jc w:val="both"/>
        <w:rPr/>
      </w:pPr>
      <w:r>
        <w:rPr/>
        <w:t>“</w:t>
      </w:r>
      <w:r>
        <w:rPr/>
        <w:t>Prima ancora di entrare?”</w:t>
      </w:r>
    </w:p>
    <w:p>
      <w:pPr>
        <w:pStyle w:val="Normal"/>
        <w:spacing w:before="280" w:after="280"/>
        <w:jc w:val="both"/>
        <w:rPr/>
      </w:pPr>
      <w:r>
        <w:rPr/>
        <w:t>“</w:t>
      </w:r>
      <w:r>
        <w:rPr/>
        <w:t>Sì”</w:t>
      </w:r>
    </w:p>
    <w:p>
      <w:pPr>
        <w:pStyle w:val="Normal"/>
        <w:spacing w:before="280" w:after="280"/>
        <w:jc w:val="both"/>
        <w:rPr/>
      </w:pPr>
      <w:r>
        <w:rPr/>
        <w:t>Specifica poi nel 2002 : “Sempre prima che entrassero dentro, quando c’era quella scena praticamente con gli scudi; erano già entrati all’interno del cortile;  ho avuto la sensazione io…dall’ultimo piano”</w:t>
      </w:r>
    </w:p>
    <w:p>
      <w:pPr>
        <w:pStyle w:val="Normal"/>
        <w:spacing w:before="280" w:after="280"/>
        <w:jc w:val="both"/>
        <w:rPr/>
      </w:pPr>
      <w:r>
        <w:rPr/>
        <w:t>“</w:t>
      </w:r>
      <w:r>
        <w:rPr/>
        <w:t>Ha visto qualcuno?”</w:t>
      </w:r>
    </w:p>
    <w:p>
      <w:pPr>
        <w:pStyle w:val="Normal"/>
        <w:spacing w:before="280" w:after="280"/>
        <w:jc w:val="both"/>
        <w:rPr/>
      </w:pPr>
      <w:r>
        <w:rPr/>
        <w:t>“</w:t>
      </w:r>
      <w:r>
        <w:rPr/>
        <w:t>No, mi è sembrato vedere l’apertura anche lì”</w:t>
      </w:r>
    </w:p>
    <w:p>
      <w:pPr>
        <w:pStyle w:val="Normal"/>
        <w:spacing w:before="280" w:after="280"/>
        <w:jc w:val="both"/>
        <w:rPr/>
      </w:pPr>
      <w:r>
        <w:rPr/>
        <w:t>Lascio al Tribunale ovviamente di addentrarsi nei particolari, mi interesse sottolineare ancora una vlta come giustifica l’imputato la mancata raccolta, repertazione immediata di quest’oggetto che solo lui poteva, a questo punto, contestualizzare.</w:t>
      </w:r>
    </w:p>
    <w:p>
      <w:pPr>
        <w:pStyle w:val="Normal"/>
        <w:spacing w:before="280" w:after="280"/>
        <w:jc w:val="both"/>
        <w:rPr/>
      </w:pPr>
      <w:r>
        <w:rPr/>
        <w:t>“</w:t>
      </w:r>
      <w:r>
        <w:rPr/>
        <w:t>Il maglio cadere…poi l’ho visto, era un maglio lì …”</w:t>
      </w:r>
    </w:p>
    <w:p>
      <w:pPr>
        <w:pStyle w:val="Normal"/>
        <w:spacing w:before="280" w:after="280"/>
        <w:jc w:val="both"/>
        <w:rPr/>
      </w:pPr>
      <w:r>
        <w:rPr/>
        <w:t>“</w:t>
      </w:r>
      <w:r>
        <w:rPr/>
        <w:t xml:space="preserve">Non poteva prenderlo, raccoglierlo? </w:t>
      </w:r>
    </w:p>
    <w:p>
      <w:pPr>
        <w:pStyle w:val="Normal"/>
        <w:spacing w:before="280" w:after="280"/>
        <w:jc w:val="both"/>
        <w:rPr/>
      </w:pPr>
      <w:r>
        <w:rPr/>
        <w:t>“</w:t>
      </w:r>
      <w:r>
        <w:rPr/>
        <w:t>Ma dottore, nel momento? Ma in quel momento…”</w:t>
      </w:r>
    </w:p>
    <w:p>
      <w:pPr>
        <w:pStyle w:val="Normal"/>
        <w:spacing w:before="280" w:after="280"/>
        <w:jc w:val="both"/>
        <w:rPr/>
      </w:pPr>
      <w:r>
        <w:rPr/>
        <w:t>“</w:t>
      </w:r>
      <w:r>
        <w:rPr/>
        <w:t xml:space="preserve">Ho capito, è inverosimile che uno che fa l’ufficiale di p.g….o raccoglie questo maglio che ha visto cadere o prende il primo agente e gli dice: ‘piglia sto maglio’” </w:t>
      </w:r>
    </w:p>
    <w:p>
      <w:pPr>
        <w:pStyle w:val="Normal"/>
        <w:spacing w:before="280" w:after="280"/>
        <w:jc w:val="both"/>
        <w:rPr/>
      </w:pPr>
      <w:r>
        <w:rPr/>
        <w:t>“</w:t>
      </w:r>
      <w:r>
        <w:rPr/>
        <w:t>Ma difatti è stato preso, è stato portato dentro”</w:t>
      </w:r>
    </w:p>
    <w:p>
      <w:pPr>
        <w:pStyle w:val="Normal"/>
        <w:spacing w:before="280" w:after="280"/>
        <w:jc w:val="both"/>
        <w:rPr/>
      </w:pPr>
      <w:r>
        <w:rPr/>
        <w:t>“</w:t>
      </w:r>
      <w:r>
        <w:rPr/>
        <w:t>Da chi?”</w:t>
      </w:r>
    </w:p>
    <w:p>
      <w:pPr>
        <w:pStyle w:val="Normal"/>
        <w:spacing w:before="280" w:after="280"/>
        <w:jc w:val="both"/>
        <w:rPr/>
      </w:pPr>
      <w:r>
        <w:rPr/>
        <w:t>“</w:t>
      </w:r>
      <w:r>
        <w:rPr/>
        <w:t>Ma non me lo ricordo dottore, ma in quel momento, ma io faccio il dirigente della digos… faccio il dirigente della digos, in quel momento io veramente, andavo a raccogliere i cocci di vetro?!”</w:t>
      </w:r>
    </w:p>
    <w:p>
      <w:pPr>
        <w:pStyle w:val="Normal"/>
        <w:spacing w:before="280" w:after="280"/>
        <w:jc w:val="both"/>
        <w:rPr/>
      </w:pPr>
      <w:r>
        <w:rPr/>
        <w:t>“</w:t>
      </w:r>
      <w:r>
        <w:rPr/>
        <w:t>Senta -dice il Pm - cosa c’è di meglio da fare che raccogliere le prove?”</w:t>
      </w:r>
    </w:p>
    <w:p>
      <w:pPr>
        <w:pStyle w:val="Normal"/>
        <w:spacing w:before="280" w:after="280"/>
        <w:jc w:val="both"/>
        <w:rPr/>
      </w:pPr>
      <w:r>
        <w:rPr/>
        <w:t>“</w:t>
      </w:r>
      <w:r>
        <w:rPr/>
        <w:t>Ma dottore, infatti questo è il compito che difatti avevano gli agenti sottoufficiali”</w:t>
      </w:r>
    </w:p>
    <w:p>
      <w:pPr>
        <w:pStyle w:val="Normal"/>
        <w:spacing w:before="280" w:after="280"/>
        <w:jc w:val="both"/>
        <w:rPr/>
      </w:pPr>
      <w:r>
        <w:rPr/>
        <w:t>Poi, chiaro che il dottor Mortola sa che, appunto, due magli sono stati sequestrati. Due magli, e il maglio o martello di grosse dimensioni, compare…un maglio : anzitutto nella relazione del dottor Canterini, che attesta di aver visto “a terra nella palestra un maglio dal lungo manico”. Quando il dottor Mortola riferisce per la prima volta del maglio erano note, non foss’altro perché erano state prodotte in sede di commissione parlamentare, dove…che mortola riferisce, e quindi erano materiale documentale disponibile. Erano già note le relazioni dei capisquadra del dottor Canterini, in particolare la relazione dell’imputato Lucaroni. In questa relazione, che noi abbiamo acquisito, adesso al dibattimento, si fa menzione di un maglio, che sarebbe stato visto cadere dall’agente Andrea Ridolfi. L’agente Andrea Ridolfi era uno dei citati, indicati dalle liste testi della difesa; è venuto qua, citato, si presenta ma si è avvalso della facoltà di non rispondere. Altra occasione perduta. Dobbiamo riferirci allora alla sola relazione del caposquadra Lucaroni : nella quale si attesta che al termine dell’irruzione, una volta che il contingente è tutto uscito, quest’agente Ridolfi consegna a Lucaroni una “mazza spaccapietre con manico di circa cm 80 che” specifica Lucaroni “a suo dire era stata laciata dai piani superiori. Lucaroni precisa però che l‘oggetto viene consegnato e sequestrato da personale in borghese; di questo personale ovviemente non c’è traccia. Lucaroni, lo abbiamo sentito anche nelle spontanee dichiarazioni, mi sembra che non abbia accennato all’episodio.</w:t>
      </w:r>
    </w:p>
    <w:p>
      <w:pPr>
        <w:pStyle w:val="Normal"/>
        <w:spacing w:before="280" w:after="280"/>
        <w:jc w:val="both"/>
        <w:rPr/>
      </w:pPr>
      <w:r>
        <w:rPr/>
        <w:t xml:space="preserve">C’è anche un altro caposquadra, l’imputato Basili, che nella sua relazione menziona di vari oggetti lanciati dalle finestre sovrastanti, in particolare una mazza di ferro, in ferro tipo spaccapietre molto pesante. Anche Basili nelle sue dichiarazioni spontanee non riferisce questo elemento. </w:t>
      </w:r>
    </w:p>
    <w:p>
      <w:pPr>
        <w:pStyle w:val="Normal"/>
        <w:spacing w:before="280" w:after="280"/>
        <w:jc w:val="both"/>
        <w:rPr/>
      </w:pPr>
      <w:r>
        <w:rPr/>
        <w:t xml:space="preserve">Vorrei chiudere sul maglio con la testimonianza del dottor Gallo. Il dottor Gallo è il materiale redattore dell’informativa di reato, che ha dichiarato di aver avuto come fonte di conoscenza principalmente il dottor Mortola: fonte di conoscenza su quanto doveva descrivere sugli avvenimenti salienti dell’operazione,  e in particolare sulla fase e sull’azione di resistenza collettiva all’esterno dell’ edificio. Il dottor Gallo poi ci ha fatto capire come non avesse, nel momento in cui avevano finito lui e il dottor Schettini la redazione di questa informativa, neppure letto la relazione di Canterini, che è quella che meglio descriverà le azioni di resistenza. Ma la fonte informativa del dottor Gallo è esclusivamente il dottor Mortola. E il dottor Gallo ha un atteggiamento simile a quello che ha il Pm nel 2002, che dice : “ma cos’è il maglio?” e il dottor Gallo dice in dibattimento: “Il dottor Mortola” domanda “le ha mai parlato, in occasione di questa circostanza, di un maglio?” </w:t>
      </w:r>
    </w:p>
    <w:p>
      <w:pPr>
        <w:pStyle w:val="Normal"/>
        <w:spacing w:before="280" w:after="280"/>
        <w:jc w:val="both"/>
        <w:rPr/>
      </w:pPr>
      <w:r>
        <w:rPr/>
        <w:t>“</w:t>
      </w:r>
      <w:r>
        <w:rPr/>
        <w:t>Di…?”</w:t>
      </w:r>
    </w:p>
    <w:p>
      <w:pPr>
        <w:pStyle w:val="Normal"/>
        <w:spacing w:before="280" w:after="280"/>
        <w:jc w:val="both"/>
        <w:rPr/>
      </w:pPr>
      <w:r>
        <w:rPr/>
        <w:t>“</w:t>
      </w:r>
      <w:r>
        <w:rPr/>
        <w:t>Un maglio”</w:t>
      </w:r>
    </w:p>
    <w:p>
      <w:pPr>
        <w:pStyle w:val="Normal"/>
        <w:spacing w:before="280" w:after="280"/>
        <w:jc w:val="both"/>
        <w:rPr/>
      </w:pPr>
      <w:r>
        <w:rPr/>
        <w:t>“</w:t>
      </w:r>
      <w:r>
        <w:rPr/>
        <w:t>No, mai”</w:t>
      </w:r>
    </w:p>
    <w:p>
      <w:pPr>
        <w:pStyle w:val="Normal"/>
        <w:spacing w:before="280" w:after="280"/>
        <w:jc w:val="both"/>
        <w:rPr/>
      </w:pPr>
      <w:r>
        <w:rPr/>
        <w:t>“</w:t>
      </w:r>
      <w:r>
        <w:rPr/>
        <w:t>Maglio spaccapietre, le ha mai parlato?”</w:t>
      </w:r>
    </w:p>
    <w:p>
      <w:pPr>
        <w:pStyle w:val="Normal"/>
        <w:spacing w:before="280" w:after="280"/>
        <w:jc w:val="both"/>
        <w:rPr/>
      </w:pPr>
      <w:r>
        <w:rPr/>
        <w:t>Dice il dottor Gallo“Guardi, le confesso la mia ignoranza, non so neanche cosa sia il maglio spaccapietre”</w:t>
      </w:r>
    </w:p>
    <w:p>
      <w:pPr>
        <w:pStyle w:val="Normal"/>
        <w:spacing w:before="280" w:after="280"/>
        <w:jc w:val="both"/>
        <w:rPr/>
      </w:pPr>
      <w:r>
        <w:rPr/>
        <w:t>“</w:t>
      </w:r>
      <w:r>
        <w:rPr/>
        <w:t>Non le ha mai parlato di questo?”</w:t>
      </w:r>
    </w:p>
    <w:p>
      <w:pPr>
        <w:pStyle w:val="Normal"/>
        <w:spacing w:before="280" w:after="280"/>
        <w:jc w:val="both"/>
        <w:rPr/>
      </w:pPr>
      <w:r>
        <w:rPr/>
        <w:t>“</w:t>
      </w:r>
      <w:r>
        <w:rPr/>
        <w:t>No, io posso dire non me lo ricordo sicuramente, non mi ricordo che abbia mai parlato di un maglio spaccapietre”</w:t>
      </w:r>
    </w:p>
    <w:p>
      <w:pPr>
        <w:pStyle w:val="Normal"/>
        <w:spacing w:before="280" w:after="280"/>
        <w:jc w:val="both"/>
        <w:rPr/>
      </w:pPr>
      <w:r>
        <w:rPr/>
        <w:t>Esaminiamo … ometto di dire, ma anzi, lo ricordo : che anche nella relazione prodotta in sede di comitato parlamentare il dottor Mortola, che pure descrive quello che deve descrivere non menziona il maglio spaccapietre. Vorrei ritornare alla citazione del filmato 239, che consente di aggiungere considerazioni, sempre in merito all’attendibilità del dottor Mortola… è difficile qua un po’ la ricostruzione. Rimando alla lettura analitica degli interrogatori sul punto di osservazione del dottor Mortola. Punto di osservazione dichiarato durante gli interrogatori per lancio di oggetti è quello sulla strada, sul lato sinistro dell’edificio. Ora, nel momento in cui è ripresa – e si vede nel reperto 239 – l’azione di ingresso nell’edificio attraverso il portone principale, il momento della levata di scudi da parte di alcuni agenti, Mortola si trova nel cortile, nei pressi del cancello da cui esce, e sta dando le spalle all’edificio. Si volta quasi con calma, distrattamente all’apparenza. E’ una situazione un po’ differente da quella ovviamente dichiarata, perché dalle riprese si  può vedere che Mortola, nei moemnti precedenti, si trovava nel cortile dove si aggirava senza casco – che non l’ha mai indossato durante tutta l’operazione. E’ una situazione che non trova certo una corrispondenza nel racconto allarmato, non solo suo, ma di tutti gli altri imputati sulla situazione di pericolo che si viveva in quella fase; pericolo ovviamente per l’incolumità personale.</w:t>
      </w:r>
    </w:p>
    <w:p>
      <w:pPr>
        <w:pStyle w:val="Normal"/>
        <w:spacing w:before="280" w:after="280"/>
        <w:jc w:val="both"/>
        <w:rPr/>
      </w:pPr>
      <w:r>
        <w:rPr/>
        <w:t xml:space="preserve">Una serie quindi di smentite alle dichiarazioni, a… reiteratamente rese, durante gli interrogatori, che mettono in luce come la consapevolezza della falsità, ecco, di quanto attestato, anche come frutto di percezione diretta, era ben presente nel dottor Mortola. </w:t>
      </w:r>
    </w:p>
    <w:p>
      <w:pPr>
        <w:pStyle w:val="Normal"/>
        <w:spacing w:before="280" w:after="280"/>
        <w:jc w:val="both"/>
        <w:rPr/>
      </w:pPr>
      <w:r>
        <w:rPr/>
        <w:t>Dovrei adesso, signori giudici, esaminare le ultime dichiarazioni, sono un po’ indietro rispetto al mio programma, ma sono dichiarazioni un po’ corpose, che fanno riferimento a tutti gli altri imputati. Non so se io posso proseguire, ditemi voi, fatemi un segno di… (inc.)</w:t>
      </w:r>
    </w:p>
    <w:p>
      <w:pPr>
        <w:pStyle w:val="Normal"/>
        <w:spacing w:before="280" w:after="280"/>
        <w:jc w:val="both"/>
        <w:rPr/>
      </w:pPr>
      <w:r>
        <w:rPr/>
        <w:t> </w:t>
      </w:r>
    </w:p>
    <w:p>
      <w:pPr>
        <w:pStyle w:val="Normal"/>
        <w:spacing w:before="280" w:after="280"/>
        <w:jc w:val="both"/>
        <w:rPr/>
      </w:pPr>
      <w:r>
        <w:rPr/>
        <w:t>Presidente : Credo che si possa proseguire, anche perché sennò domani arriviamo</w:t>
      </w:r>
    </w:p>
    <w:p>
      <w:pPr>
        <w:pStyle w:val="Normal"/>
        <w:spacing w:before="280" w:after="280"/>
        <w:jc w:val="both"/>
        <w:rPr/>
      </w:pPr>
      <w:r>
        <w:rPr/>
        <w:t>Pm : No no, ma… vado avanti; ho sentito, non vorrei abusare… vado avanti</w:t>
      </w:r>
    </w:p>
    <w:p>
      <w:pPr>
        <w:pStyle w:val="Normal"/>
        <w:spacing w:before="280" w:after="280"/>
        <w:jc w:val="both"/>
        <w:rPr/>
      </w:pPr>
      <w:r>
        <w:rPr/>
        <w:t>(fuori microfono)</w:t>
      </w:r>
    </w:p>
    <w:p>
      <w:pPr>
        <w:pStyle w:val="Normal"/>
        <w:spacing w:before="280" w:after="280"/>
        <w:jc w:val="both"/>
        <w:rPr/>
      </w:pPr>
      <w:r>
        <w:rPr/>
        <w:t>Presidente :O domani o comunque nella prima mattinata di mercoledì, come esaurimento del…</w:t>
      </w:r>
    </w:p>
    <w:p>
      <w:pPr>
        <w:pStyle w:val="Normal"/>
        <w:spacing w:before="280" w:after="280"/>
        <w:jc w:val="both"/>
        <w:rPr/>
      </w:pPr>
      <w:r>
        <w:rPr/>
        <w:t>Pm: Eh, signor Presidente, adesso qui sono dichiarazioni un po…. Insomma, di imputati che hanno ruolo abbastanza rilevante, quindi insomma, non… io dico, se vogliamo fare proprio una pausa caffè di dieci minuti, poi andiamo avanti… preferirei andare avanti ancora unamezz’oretta, tre quarti d’ora, sennò domani ci troviamo un po’ stretti</w:t>
      </w:r>
    </w:p>
    <w:p>
      <w:pPr>
        <w:pStyle w:val="Normal"/>
        <w:spacing w:before="280" w:after="280"/>
        <w:jc w:val="both"/>
        <w:rPr/>
      </w:pPr>
      <w:r>
        <w:rPr/>
        <w:t>Presidente: quello che dicevo io, andiamo avanti, se vogliamo fare una pausa di dieci minuti facciamola. Va bene… se tutti… per me va benissimo fare una pausa di un quarto d’ora</w:t>
      </w:r>
    </w:p>
    <w:p>
      <w:pPr>
        <w:pStyle w:val="Normal"/>
        <w:spacing w:before="280" w:after="280"/>
        <w:jc w:val="both"/>
        <w:rPr/>
      </w:pPr>
      <w:r>
        <w:rPr/>
        <w:t> </w:t>
      </w:r>
    </w:p>
    <w:p>
      <w:pPr>
        <w:pStyle w:val="Normal"/>
        <w:spacing w:before="280" w:after="280"/>
        <w:jc w:val="both"/>
        <w:rPr/>
      </w:pPr>
      <w:r>
        <w:rPr/>
        <w:t>L’UDIENZA E’ SOSPESA</w:t>
      </w:r>
    </w:p>
    <w:p>
      <w:pPr>
        <w:pStyle w:val="Normal"/>
        <w:spacing w:before="280" w:after="280"/>
        <w:jc w:val="both"/>
        <w:rPr/>
      </w:pPr>
      <w:r>
        <w:rPr/>
        <w:t>_______________________________________________________________________________</w:t>
      </w:r>
    </w:p>
    <w:p>
      <w:pPr>
        <w:pStyle w:val="Normal"/>
        <w:spacing w:before="280" w:after="280"/>
        <w:jc w:val="both"/>
        <w:rPr/>
      </w:pPr>
      <w:r>
        <w:rPr/>
        <w:t> </w:t>
      </w:r>
    </w:p>
    <w:p>
      <w:pPr>
        <w:pStyle w:val="Normal"/>
        <w:spacing w:before="280" w:after="280"/>
        <w:jc w:val="both"/>
        <w:rPr/>
      </w:pPr>
      <w:r>
        <w:rPr/>
        <w:t>L’UDIENZA RIPRENDE</w:t>
      </w:r>
    </w:p>
    <w:p>
      <w:pPr>
        <w:pStyle w:val="Normal"/>
        <w:rPr/>
      </w:pPr>
      <w:r>
        <w:rPr/>
        <w:t>Trascrizione audio udienza 152 (10 luglio 2008)</w:t>
      </w:r>
    </w:p>
    <w:p>
      <w:pPr>
        <w:pStyle w:val="Normal"/>
        <w:rPr>
          <w:b/>
          <w:b/>
        </w:rPr>
      </w:pPr>
      <w:r>
        <w:rPr>
          <w:b/>
        </w:rPr>
        <w:t>Parte terza.</w:t>
      </w:r>
    </w:p>
    <w:p>
      <w:pPr>
        <w:pStyle w:val="Normal"/>
        <w:rPr>
          <w:b/>
          <w:b/>
        </w:rPr>
      </w:pPr>
      <w:r>
        <w:rPr>
          <w:b/>
        </w:rPr>
      </w:r>
    </w:p>
    <w:p>
      <w:pPr>
        <w:pStyle w:val="Normal"/>
        <w:rPr/>
      </w:pPr>
      <w:r>
        <w:rPr/>
        <w:t>Presidente: bene, possiamo riprendere in un ambiente più raccolto … più intimo … la parola al Pubblico Ministero.</w:t>
      </w:r>
    </w:p>
    <w:p>
      <w:pPr>
        <w:pStyle w:val="Normal"/>
        <w:rPr/>
      </w:pPr>
      <w:r>
        <w:rPr/>
      </w:r>
    </w:p>
    <w:p>
      <w:pPr>
        <w:pStyle w:val="Normal"/>
        <w:rPr/>
      </w:pPr>
      <w:r>
        <w:rPr/>
        <w:t>PM: Altro firmatario del verbale d’arresto è il dottor Di Sarro che era da considerare vice del dirigente dell’ufficio DIGOS, dottor Mortola. Il dottor Di Sarro, io dico vice non so se è una qualifica formale, comunque era uno dei più stretti collaboratori del dottor Mortola,  la posizione del dottor Di Sarro rispetto alla sua partecipazione all’operazione è sempre stata quella di affermare la sua estraneità a tutte le fasi dell’operazione ha un ruolo in apparenza d’importanza cioè quello di condurre una delle due colonne, secondo la tattica di avvicinamento programmata, una delle due colonne dei vari contingenti dei reparti ai luoghi della perquisizione, la colonna da lui guidata è quella per intenderci in cui è inquadrato anche il vicecomandante dottor Fournier del 7 nucleo che poi procederà all’irruzione.  Giunge questa colonna dalla parte destra guardando l’edificio, in lieve ritardo rispetto alla colonna guidata dal dottor Mortola che giunge invece da Piazza Merani, lieve ritardo perché poi gli uomini delle colonne si incontrano nei pressi del cancello, e in particolare il dottor Fournier riesce addirittura a penetrare …  entrare nell’edificio fra, come ci ha dichiarato, le prime posizioni, quindi anche secondo le dichiarazione del dottor Di Sarro, che riferisce di essere stato ovviamente scalzato nella fase di avvicinamento dai contingenti proprio del reparto del 7 nucleo, comunque lo stesso dottor Di Sarro ammette di essere giunto nei pressi dell’edificio a cancello già sfondato ma nella fase in cui tutti gli operatori si stavano riversando nel cortile, quindi prima dello sfondamento dei portoni. In quel momento, secondo diciamo le disposizioni ricevute, il dottor Di sarro sa che deve, come compiti ,posizionarsi all’esterno dell’edificio scolastico, quindi non è incaricato o sa di non dovere effettuare alcuna operazione di perquisizione ma deve tenere la posizione di osservazione all’esterno dell’edificio, e quindi occuparsi del controllo della situazione esterna. Se ha modo di entrare nell’edificio, il dottor Di Sarro dice che ciò è avvenuto effettivamente in due occasioni, per un brevissimo tempo, comunque con compiti esecutivi ben specifici e non collegati all’operazione di polizia giudiziaria in corso, una prima volta sempre su disposizione del suo dirigente entra nell’edifico per verificare se l’edificio avesse delle entrate secondarie per poter permette eventualmente alle ambulanze di raccogliere a bordo dei feriti in maniera più agevole rispetto anche alla situazione di intasamento che si era creato diciamo sul fronte dell’edificio, va dentro l’ edificio con qualche collega ma soltanto appunto per questo limitato compito, non si preoccupa ne ha, come ha rimarcato più volte, altro compito. In un secondo tempo ha modo di entrare nuovamente nell’edificio sempre su indicazione del dottor Mortola e questa volta il suo dirigente lo invita ad entrare per apprezzare il risultato dell’operazione di polizia giudiziaria anche in termini investigativi  cioè, come si esprime lo stesso Di Sarro, è stato invitato a verificare l’esito positivo della perquisizione e in particolare a vedere quanta roba era stata trovata. È una breve … un breve ingresso, quindi una breve presa di contatto con la situazione, anche da questo punto di vista che però non lo coinvolge ovviamente più di tanto. Torna successivamente in Questura a chiusura dell’operazione e torna in Questura ma l’incarico del dottor Mortola di verificare, anche qui sempre all’esterno, una situazione che era stata verificata di allarme per il possibile raduno di manifestanti che avrebbero potuto imbastire azioni per reazione appunto all’operazione di polizia alla scuola Diaz. Va a casa, comunque dopo avere verificato che questo pericolo non è reale, e torna negli uffici della Questura il mattino dopo, e si trova ad essere coinvolto nella sottoscrizione niente popò dimeno che dell’atto di arresto degli occupanti dell’edificio. Legge ovviamente degli atti già redatti, completi, in quella occasione, quindi nella giornata successiva, apprende della decisione appunto di procedere all’arresto di tutti gli occupanti, non ha altro da fare se non leggere attentamente gli atti e in questa fase, in cui prende conoscenza del contenuto degli atti che è chiamato a sottoscrivere, ha modo di manifestare la sua opinione, in particolare afferma di non avere potuto , ecco come prima verifica di alcuni dati eclatanti, non avere potuto visionare certificati medici dei feriti, sia da parte della polizia che da parte degli occupanti, non ha modo quindi di attivare riflessioni sulla sproporzione dell’esito cruento dell’operazione, evidentemente deve rifarsi alle dichiarazioni dei colleghi però come dato oggettivo questo numero di feriti, questa sproporzione fra feriti da una parte all’altra non lo può più di tanto mettere in allarme perché, riferisce l’imputato, ci sono dichiarazioni che provengono dal capo dell’ufficio stampa, dal portavoce dottor Sgalla, che parla apertamente di ferite pregresse, l’imputato racconta anche di aver, sui luoghi, già appreso da fonti giornalistiche e il mattino, quando si reca in Questura , afferma di avere letto articoli di stampa che parlano apertamente della scuola Diaz come della scuola-ospedale, quindi su questo punto non ha possibilità di attivare riflessioni o controlli. Certo riferisce di essersi mostrato un po’ perplesso sulla imputazione alla base principale … alla base dell’arresto collettivo, questa imputazione di associazione a delinquere che lo lascia un po’ perplesso, ma che può fare … esterna questa sua perplessità e da un confronto con un collega che lui ritiene preparato, che è lì presente, il dottor Ferri, che si mostra invece molto convinto e deciso sulla qualificazione giuridica di questa imputazione e lo convince diciamo e, come argomento, lo riferisce nell’interrogatorio che rende sottoponendosi all’esame incrociato in sede di udienza preliminare, ora il tribunale può valutare se è un interrogatorio che può essere questo proprio, perché effettuato nel contradditorio e alla presenza di tutte le parti processuali, ecco se possa questo interrogatorio essere utilizzato, insomma certamente non è … è rispettoso diciamo dei canoni del 111 … art 111 della Costituzione, ma comunque per quanto si possa ritenere utilizzabile anche limitatamente dobbiamo prendere atto che il dottor Di Sarro completamente in quella sede ci parla di questo confronto e dice, l’argomentazione usata dal Ferri poi per avvalorare diciamo questa imputazione …  come argomentazione principale utilizzata dal dottor Ferri c’era quella del … letteralmente cito “</w:t>
      </w:r>
      <w:r>
        <w:rPr>
          <w:i/>
        </w:rPr>
        <w:t>abbiamo fatto una piccola discussione con riferimento alla possibilità di contestare il tipo di reato, il dottor Ferri per esempio disse bè dobbiamo tenere conto anche che nell’istituto sono state trovate le bottiglie</w:t>
      </w:r>
      <w:r>
        <w:rPr/>
        <w:t>” … gli si  chiede “</w:t>
      </w:r>
      <w:r>
        <w:rPr>
          <w:i/>
        </w:rPr>
        <w:t>ma aveva riferito qualcosa di più specifico che le aveva detto il dottor ferri sul punto cioè le aveva specificato la localizzazione?</w:t>
      </w:r>
      <w:r>
        <w:rPr/>
        <w:t>” … Di Sarro risponde “</w:t>
      </w:r>
      <w:r>
        <w:rPr>
          <w:i/>
        </w:rPr>
        <w:t>all’interno dell’istituto</w:t>
      </w:r>
      <w:r>
        <w:rPr/>
        <w:t>” … credo che anche nel precedente verbale fa riferimento abbia riferito esattamente in questi termini. Però appunto questa circostanza è riferita per sottolineare che questa argomentazione poi di fatto aveva provenienza dal dottor Ferri, lo aveva convinto della possibilità di sostenere questa imputazione collettiva. Firma quindi gli atti non senza aver prima però esternato al dirigente, dottor Mortola, la sua perplessità nella firma tenuto conto del tipo di attività cioè della inesistente attività insomma che lo caratterizzava rispetto all’operazione, dice il dottor Di Sarro in un precedente interrogatorio, “</w:t>
      </w:r>
      <w:r>
        <w:rPr>
          <w:i/>
        </w:rPr>
        <w:t>sono entrato, Mortola mi ha detto … -guarda c’è il verbale sul tavolo da firmare, verbale d’arresto-,…  io ho detto guarda non mi sembra che tenendo conto del tipo di attività che ho svolto sia necessario che io firmi, non so se è opportuno o meno</w:t>
      </w:r>
      <w:r>
        <w:rPr/>
        <w:t>” e il dottor Mortola gli avrebbe detto ,dice Di Sarro, “</w:t>
      </w:r>
      <w:r>
        <w:rPr>
          <w:i/>
        </w:rPr>
        <w:t>mi ricordo testualmente le parole, … -firmeranno tutti i funzionari che a qualunque titolo hanno partecipato all’operazione, mi ha detto, d’altra parte naturalmente ciascuno firma per diciamo la parte di sua competenza per quello che ha fatto in prima persona-,…  quindi a quel punto ho detto vabbè dammi il verbale</w:t>
      </w:r>
      <w:r>
        <w:rPr/>
        <w:t xml:space="preserve">”. </w:t>
      </w:r>
    </w:p>
    <w:p>
      <w:pPr>
        <w:pStyle w:val="Normal"/>
        <w:rPr/>
      </w:pPr>
      <w:r>
        <w:rPr/>
        <w:t>Negli interrogatori anche l’imputato Di Sarro è chiamato … è sollecitato a prendere posizione su alcuni particolare che devono essere ragionevolmente passati sotto la sua diretta percezione, ritorna la tematica del fittissimo lancio, il dottor Di Sarro variamente riferisce di questa … su questa tematica, certo è messo di fronte al tenore del verbale che parla di fittissimo lancio ehhh posso dire posso richiamare qua l’ultima posizione sul punto che l’imputato tiene diciamo nell’udienza preliminare, dice che può attestare direttamente che gli sono cadute vicine due pietre di piccole dimensioni, non ha potuto ovviamente ricavare con certezza la provenienza di questi oggetti, di questi corpi contundenti, in precedenza aveva anche dichiarato di non sapere esattamente localizzare la direzione del lancio se dalla scuola Pascoli o dalla scuola Diaz, ma comunque la sua posizione finale ripeto è quella di avere osservato, di potere ricordare perfettamente, senza precisare la direzione, la caduta di due pietre di piccole dimensioni nel cortile, sono sensazioni confuse alterate un po’ sempre dal contesto che descrive … ehh… per lui come per altri l’attestazione nel verbale vale comunque a descrivere un po’ la situazione di pericolo che gli operatori hanno ritenuto, se non effettivamente vissuto, hanno ritenuto di potere vivere in quel momento. Dice il dottor Di Sarro che la visione del filmato con levate di scudi gli vale comunque a restituire una tranquillità di coscienza sulla firma apposta al verbale, e descrive, questo era abbastanza importante perché ce lo fa collocare sui luoghi, descrive di essere entrato provenendo da via Battisti all’interno dl cortile, appena all’interno del cortile, non ricorda esattamente in quale posizione, ma istintivamente appena entrato nel cortile e avvertito queste ... il lancio di queste due piccole pietre dice “</w:t>
      </w:r>
      <w:r>
        <w:rPr>
          <w:i/>
        </w:rPr>
        <w:t>non sarò un cuor di leone ma sono scappato e quindi mi sono defilato subito</w:t>
      </w:r>
      <w:r>
        <w:rPr/>
        <w:t>”. Afferma peraltro una circostanza a conferma di quanto ha, sempre sollecitato in tema di lancio, riscontra diciamo la dichiarazione, inveritiera per quanto ritiene il pubblico ministero, del dottor Mortola, perché si lancia a dire l’imputato Di Sarro : “</w:t>
      </w:r>
      <w:r>
        <w:rPr>
          <w:i/>
        </w:rPr>
        <w:t>per esempio ricordo dottor che il dottor Mortola ha detto attenzione che hanno lanciato un martello, ora se dovessi dire l’ho visto io no, però Mortola ha detto in quel momento lì … io ricordo che ha detto allontaniamoci perché hanno lanciato un martello, credo una mazza adesso non ricordo …</w:t>
      </w:r>
      <w:r>
        <w:rPr/>
        <w:t>”. E lui è … se dobbiamo incrociare le dichiarazioni dell’imputato con i documenti filmati e dobbiamo dire se può testimoniare se può de relato questa circostanza nel suo contenuto, notiamo dalla documentazione filmata che probabilmente quando il dottor Mortola colloca questa caduta del maglio vicino all’ingresso, il dottor Di Sarro era già fuori dal cancello. Dottor Di Sarro giunge, come ho ricordato, dalla parte destra dell’edifico e giunge quindi all’edificio passando di fronte a Mark Covell, in quel momento gli operatori stanno entrando e sono nella gran parte, come si vede dalla documentazione filmata, all’interno del cortile, quindi la strada è libera in quel momento, quindi il dottor Di Sarro passa davanti a Mark Covell che quantomeno poteva notare giacente a terra, il documento filmato che ho fatto vedere prima vi mostra, come abbiamo potuto avere contezza poi  che quella persona si trovava … una persona veniva soccorsa al di fuori dell’edificio nella parte di pertinenza sua, cioè la zona esterna che doveva cadere sotto la sua osservazione di funzionario DIGOS , perché non si capisce se non va dentro in che cosa sarebbe consistita …  avrebbe dovuto consistere la sua attività di osservazione, e quindi noi riteniamo che il dottor Di Sarro poteva avere visto questa situazione. Vorrei far vedere al tribunale, sempre basandomi sulle dichiarazioni che ha reso Di Sarro durante i suoi interrogatori e in particolare quello dell’udienza preliminare dove lui fa riferimento … dove gli viene chiesto se si riconosce anche in alcuni filmati che l’imputato conosce benissimo, bisogna dargli atto, che ha attentamente studiato e lui ha descritto … descrive un po’ il suo abbigliamento quella sera che è quello di un gilet scuro indossato sopra una camicia chiara, non descrive tanto i suoi pantaloni,  ma possiamo fare vedere alcune immagini dove noi riteniamo di potere individuare …. Sì …..(voci) ….</w:t>
      </w:r>
    </w:p>
    <w:p>
      <w:pPr>
        <w:pStyle w:val="Normal"/>
        <w:rPr/>
      </w:pPr>
      <w:r>
        <w:rPr/>
        <w:t>Facciamo vedere prima un’immagine in cui si può chiaramente notare il dottor Di Sarro è la persona con il casco indicato dalla freccia …</w:t>
      </w:r>
    </w:p>
    <w:p>
      <w:pPr>
        <w:pStyle w:val="Normal"/>
        <w:rPr/>
      </w:pPr>
      <w:r>
        <w:rPr/>
      </w:r>
    </w:p>
    <w:p>
      <w:pPr>
        <w:pStyle w:val="Normal"/>
        <w:rPr/>
      </w:pPr>
      <w:r>
        <w:rPr/>
        <w:t xml:space="preserve">VOCE : chiedo scusa potrebbe il Pubblico ministero indicare il numero del reperto …. </w:t>
      </w:r>
    </w:p>
    <w:p>
      <w:pPr>
        <w:pStyle w:val="Normal"/>
        <w:rPr/>
      </w:pPr>
      <w:r>
        <w:rPr/>
      </w:r>
    </w:p>
    <w:p>
      <w:pPr>
        <w:pStyle w:val="Normal"/>
        <w:rPr/>
      </w:pPr>
      <w:r>
        <w:rPr/>
        <w:t>PM : 164 035 parte prima …</w:t>
      </w:r>
    </w:p>
    <w:p>
      <w:pPr>
        <w:pStyle w:val="Normal"/>
        <w:rPr/>
      </w:pPr>
      <w:r>
        <w:rPr/>
        <w:t xml:space="preserve"> </w:t>
      </w:r>
    </w:p>
    <w:p>
      <w:pPr>
        <w:pStyle w:val="Normal"/>
        <w:rPr/>
      </w:pPr>
      <w:r>
        <w:rPr/>
        <w:t>VOCE: grazie</w:t>
      </w:r>
    </w:p>
    <w:p>
      <w:pPr>
        <w:pStyle w:val="Normal"/>
        <w:rPr/>
      </w:pPr>
      <w:r>
        <w:rPr/>
      </w:r>
    </w:p>
    <w:p>
      <w:pPr>
        <w:pStyle w:val="Normal"/>
        <w:rPr/>
      </w:pPr>
      <w:r>
        <w:rPr/>
        <w:t>PM: questo è sempre un’altra … 159 parte seconda … reperto 180 … ovviamente in questi fotogrammi sono lasciati al libero convincimento del tribunale, noi riteniamo di … sulla base dalla descrizione … di individuare la posizione del dottor Di Sarro in alcuni fotogrammi ….</w:t>
      </w:r>
    </w:p>
    <w:p>
      <w:pPr>
        <w:pStyle w:val="Normal"/>
        <w:rPr/>
      </w:pPr>
      <w:r>
        <w:rPr/>
        <w:t xml:space="preserve">234 … questo è la … quindi se abbiamo individuato quantomeno a grandi linee come poteva essere l’abbigliamento e come poteva essere conoscibile quella figura noi possiamo collocare quella figura, che è sempre da un certo punto in poi vicino al dottor Mortola , noi lo vediamo in questo caso nei pressi del cancello accanto al dottor Mortola …. Il dottor Mortola e il dottor Di Sarro si stanno spostando fuori dal cancello, in quel momento il fotogramma immediatamente successivo,  loro danno le spalle all’edificio, il fotogramma successivo è quello che nel filmato di Hamish Campbell dove sono tratte questi immagini da cui sono tratte queste immagini, in quel momento di vede la levata di scudi di fronte all’ingresso al portone principale. Se mi consentite vi farei vedere un secondo quella parte del filmato, sempre di Hamish Campbell, reperto 239, che mostra la fase ultima dell’attacco a Mark Covell …. (voci) … dove si vede una figura che è forse riconducibile alle sembianze del dottor Di Sarro, perlomeno nella foggia dell’abbigliamento, che passa proprio … fa il percorso che l’imputato descrive di avere fatto … cioè passa di fronte al , non può far altro, alla scena di Mark Covell, per dirigersi all’interno del cortile oltrepassato il cancello e essere insieme per qualche istante agli operatori nel cortile per poi fuoriuscire dal cortile, adesso io … viene indicato comunque … se poi il tribunale esaminerà il documento e lo farà scorrere … (voci) … chiedo scusa signor Presidente ma ehh …. (voci … rumori) …. vabbè non vorrei … c’è una foto che ritrae … un’immagine che ritrae, l’abbiamo vista, all’interno del cortile … ecco è questa su cui vorrei chiamare l’attenzione, dopo in sequenza lo vede dalla data e dall’ora impressa nel filmato, il dottor Di Sarro o la figura che noi riteniamo di individuare nel dottor Di </w:t>
      </w:r>
      <w:r>
        <w:rPr>
          <w:u w:val="single"/>
        </w:rPr>
        <w:t>S</w:t>
      </w:r>
      <w:r>
        <w:rPr/>
        <w:t xml:space="preserve">arro, che da via battisti entra nel cortile a fianco al dottor Mortola più riconoscibile per sempre per l’abbigliamento e la persona e le caratteristiche fisiche della persona. </w:t>
      </w:r>
    </w:p>
    <w:p>
      <w:pPr>
        <w:pStyle w:val="Normal"/>
        <w:rPr/>
      </w:pPr>
      <w:r>
        <w:rPr/>
        <w:t xml:space="preserve">(voci) </w:t>
      </w:r>
    </w:p>
    <w:p>
      <w:pPr>
        <w:pStyle w:val="Normal"/>
        <w:rPr/>
      </w:pPr>
      <w:r>
        <w:rPr/>
        <w:t xml:space="preserve"> </w:t>
      </w:r>
    </w:p>
    <w:p>
      <w:pPr>
        <w:pStyle w:val="Normal"/>
        <w:rPr/>
      </w:pPr>
      <w:r>
        <w:rPr/>
        <w:t>Avvocato: eh scusi … io sono interessato … posso …</w:t>
      </w:r>
    </w:p>
    <w:p>
      <w:pPr>
        <w:pStyle w:val="Normal"/>
        <w:rPr/>
      </w:pPr>
      <w:r>
        <w:rPr/>
      </w:r>
    </w:p>
    <w:p>
      <w:pPr>
        <w:pStyle w:val="Normal"/>
        <w:rPr/>
      </w:pPr>
      <w:r>
        <w:rPr/>
        <w:t>PM: avvocato comunque ne depositeremo come dire ecco i documenti filmati che cito … verrà il vostro turno come dire per contraddire i documenti filmati che cito come dire quando depositeremo un elaborato scritto saranno allegati comunque perché possano essere … adesso non voglio appesantire ma è un elemento di ricostruzione di analisi della dichiarazione delle dichiarazioni dell’imputato rispetto appunto a dei dati documentali che sono stati acquisiti, che partono però da una ricostruzione logica perché appunto se è avvenuto quell’episodio e quel avvenimento sulla strada nei pressi del cancello, chi era nella via Battisti e in quel momento la via Battisti era sottoposta al coprifuoco delle forze di polizia, perché non c’era nessuno manifestante o nessun soggetto che passava, quelli che c’erano hanno fatto la fine di Frieri o di Covell , quindi la visuale era abbastanza in quel momento libera, non c’erano giornalisti, non c’era ressa, non c’era timori di attacchi dall’esterno. E richiamo poi come esito finale, quanto prima ho fatto esaminare come documento, la fase finale della trasporto di Covell in ambulanza dove il dottor Di Sarro è accanto al dottor Mortola quando i paramedici si apprestano a prestare soccorso a Covell.</w:t>
      </w:r>
    </w:p>
    <w:p>
      <w:pPr>
        <w:pStyle w:val="Normal"/>
        <w:rPr/>
      </w:pPr>
      <w:r>
        <w:rPr/>
        <w:t xml:space="preserve">Covell che è ricoverato con un pneumatorace in codice rosso, perché Covell incosciente a terra, sta rischiando al vita, come ci ha dichiarato anche un testimone, se non fosse stato soccorso in tempo. La giustificazione che vi ho richiamato dell’imputato sulla possibilità di percepire la gravità delle ferite e la sproporzione fra ferite da una parte e dall’altra è un po’ stonata, non solo come dire per questo episodio emblematico, ma perché se stava all’esterno il dottor Di Sarro ha dovuto vedere la sfilata delle ambulanze dei corpi feriti che venivano trasportati all’esterno dall’edificio oggetto di irruzione. Quindi la formazione del convincimento su cui si basano le valutazioni che il dottor Di Sarro condivide con gli altri suoi colleghi circa l’adozione della misura precautelare con la sottoscrizione del verbale d’arresto, ecco questo convincimento forse poteva trarre,  ha sicuramente potuto trarre, argomenti ed elementi da dati obiettivi che sono stati bisogna dire volutamente ignorati. Perché a seguire proprio fino in fondo le dichiarazioni dell’imputato la sua verginità di informazione proprio totale fin quasi alla firma dell’atto di arresto, si informa dal giornale che legge la mattina e si informa da Sgalla … è operatore,  deve invece apprendere come apprende un cittadino comune non coinvolto in quella attività. Abbiamo visto e pensiamo di ritenere invece che la fonte di percezione diretta dell’imputato poteva essere e sia stata diversa. </w:t>
      </w:r>
    </w:p>
    <w:p>
      <w:pPr>
        <w:pStyle w:val="Normal"/>
        <w:rPr/>
      </w:pPr>
      <w:r>
        <w:rPr/>
        <w:t>Ovviamente non ricorda …  non ricorda di avere visto le bottiglie molotov quando il dottor Mortola lo invita, per quella seconda breve occasione, a visionare quanta roba avevano trovato, quindi sembra qui un po’ strano che il dottor Mortola lo inviti a visionare gli oggetti sequestrati quando il bottino era effettivamente molto modesto, non c’era proprio tanta roba da esibire, con le bottiglie il discorso cambia e quindi sarebbe stato più logico, il dottor Di Sarro però non ricorda di avere visto le bottiglie in quell’occasione. Lo ribadisce più volte nei suoi interrogatori dove poi alla fine il dato finale è quello appunto della decisione di condividere la valutazione sulla base di un confronto diciamo a livello a questo punto teorico con il collega, che ritiene preparato, dottor Ferri. La posizione poi rispetto a tutte le altre circostanze di fatto, che sono i presupposti fattuali dell’atto che sottoscrive, è liquidata nella … nell’interrogativo supremo che sfida provocazione all’inquirente : “</w:t>
      </w:r>
      <w:r>
        <w:rPr>
          <w:i/>
        </w:rPr>
        <w:t>dottore che devo pensare che il dottor Canterini racconta un sacco di frottole? Devo pensare che la polizia è entrata nella scuola per picchiare tutti? Mi scusi dottor</w:t>
      </w:r>
      <w:r>
        <w:rPr/>
        <w:t xml:space="preserve"> , dice l’imputato, </w:t>
      </w:r>
      <w:r>
        <w:rPr>
          <w:i/>
        </w:rPr>
        <w:t>alternativa non ce n’è</w:t>
      </w:r>
      <w:r>
        <w:rPr/>
        <w:t xml:space="preserve">. </w:t>
      </w:r>
      <w:r>
        <w:rPr>
          <w:i/>
        </w:rPr>
        <w:t xml:space="preserve">Non si capisce il motivo per il quale devo pensare che sia entrati a picchiare indiscriminatamente, voglio anche dire un’altra cosa dottore, la mattina la prima cosa che faccio leggo i giornali, la sera la notte diciamo così come ho letto i giornali come ho visto dal televideo cose del genere c’è il portavoce della polizia di stato che dice che ci sono ferite pregresse </w:t>
      </w:r>
      <w:r>
        <w:rPr/>
        <w:t xml:space="preserve">quindi è liquidato così diciamo il momento più drammatico dell’operazione. </w:t>
      </w:r>
    </w:p>
    <w:p>
      <w:pPr>
        <w:pStyle w:val="Normal"/>
        <w:rPr/>
      </w:pPr>
      <w:r>
        <w:rPr/>
      </w:r>
    </w:p>
    <w:p>
      <w:pPr>
        <w:pStyle w:val="Normal"/>
        <w:rPr/>
      </w:pPr>
      <w:r>
        <w:rPr/>
        <w:t xml:space="preserve">Un’altra firma sotto … in calce al verbale d’arresto è quella del dottor Dominici dirigente della squadra mobile di Genova, e sottoscrittore in questa qualità sia del verbale d’arresto che della informativa di reato a firma congiunta del dottor Mortola, informativa diretta all’autorità giudiziaria che, si appresta a chiarire lo stesso imputato, è in sostanza riassuntiva di altri atti. Non ha accettato di sottoporsi all’esame il dottor Dominici ma ha rilasciato in dibattimento dichiarazioni spontanee, quindi sono in questo caso un riferimento obbligato. </w:t>
      </w:r>
    </w:p>
    <w:p>
      <w:pPr>
        <w:pStyle w:val="Normal"/>
        <w:rPr/>
      </w:pPr>
      <w:r>
        <w:rPr/>
        <w:t>Riassume in questa … sua apparizione dibattimentale la posizione difensiva che è quella di una estraneità totale alla fase decisionale preventiva e poi successiva dell’operazione. Si ritiene proprio estraneo e quasi tenuto fuori da altri, in particolare i superiori che hanno la direzione dei reparti impegnati in loco, e in questo caso fa riferimento peraltro al comparto delle squadre mobili che fanno capo allo SCO in cui lui è inserito. E addirittura lui firma il verbale d’arresto essendo informato telefonicamente da altri della stessa effettuazione  dell’arresto. Dottor Dominici afferma di essere stato nell’edifico anche per un tempo abbastanza rilevante, insomma forse credo che alla fine lo quantifichi in una mezz’ora, certo che entra in una fase abbastanza … una fase iniziale ecco …. e ha modo di andare al primo piano e mentre si reca al primo piano, dove sappiamo sono verificati gli scontri, le colluttazioni unilaterali del dottor Fournier , più cruenti, e mentre si reca al primo piano dove ha modo poi di constatare appunto alcuni episodi, incontra nel suo racconta il dottor Canterini al quale, vista la situazione la presenza dei feriti anche gravi, a cui in qualche modo chiede conto di quello che è successo, quindi facendo intendere un impatto e un impressione oggettiva che gli derivava dalla constatazione di un esito, un costo umano dell’operazione piuttosto inquietante. Possiamo ritenere, diciamo, che negli interrogatori il dottor Dominici mantenga questa posizione che non lo spinge però a trarre … non l’ha spinto all’epoca ne lo spinge ora a trarre le dovute conseguenze.  Il dottor Dominici è anche quello che riferisce all’ispettore Micalizio di avere sentito dal dottor Canterini una giustificazione per cui gli uomini erano entrati , i suoi uomini avevano colpito alla cieca. Negli interrogatori poi riferisce invece di avere avuto una giustificazione dal dottor Canterini del tutto opposto, come dire che gli metteva in evidenza l’episodio dell’accoltellamento, come abbia risolto questa questo dilemma ecco … della compresenza di questi segnali di segno opposto … non si sa se non appunto prendendo atto che il dottor Dominici ha firmato atti che questa … questo interrogativo questa … questo dubbio hanno risolto nel senso di invece rappresentare in maniera netta e diametralmente opposta al reale gli avvenimenti.</w:t>
      </w:r>
    </w:p>
    <w:p>
      <w:pPr>
        <w:pStyle w:val="Normal"/>
        <w:rPr>
          <w:b/>
          <w:b/>
          <w:bCs/>
          <w:i/>
          <w:i/>
          <w:iCs/>
        </w:rPr>
      </w:pPr>
      <w:r>
        <w:rPr/>
        <w:t xml:space="preserve">Il dirigente della squadra mobile di Genova quindi, per quanto lasciato un po’ in disparte, apprende come ho detto dell’arresto avvenuto … così telefonicamente, e sempre al telefono apprende delle fasi salienti e delle … ritrovamento di evidenze probatorie quali il rinvenimento delle bottiglie molotov. È una persona che si dichiara all’oscura di … anche la fase … della fase precedente di preparazione dell’operazione, all’oscuro dell’effettuazione dei pattugliamenti di controllo del territorio, si reca sui luoghi e partecipa così all’operazione su indicazione del Questore probabilmente anche per la presenza del Prefetto La Barbera. Giunge nonostante questo, anche se come dire sembra un una partecipazione all’inizio un po’ svogliata, giunge suoi luoghi però in tempo utile per osservare anche la prima fase dell’operazione, lui riferisce di essersi dapprima indirizzato addirittura verso la scuola Pascoli, fa capire come questa sua iniziativa possa avere disorientato un gruppo di personale che effettivamente poi entrerà in quell’edifico. Si reca comunque a controllare la situazione esterna dopo essere stato all’interno dell’edificio, non riferisce di attività ovviamente da lui dirette o svolte in relazione alla perquisizione, e torna dopo avere appreso appunto telefonicamente di questo arresto in Questura … dove negli uffici … si limita a dare un incarico al dottor Schettini affinché questo possa redigere, assieme all’altro funzionario però appartenente alla DIGOS il dottor Gallo, un’annotazione costituente appunto l’informativa di reato, è ovvio che non può essere un referente informativo perché più di tanto , a suo dire, non può trasmettere. Tra l’altro non essendo stato, per sua stessa ammissione partecipe ecco di quella fase di valutazione in loco degli elementi che poi hanno portato alla decisone di mettere in stato d’arresto tutti gli occupanti. Messo di fronte a questa situazione a questo punto perché gli si chiede:  “ha apposto la sottoscrizione?” e in sostanza il funzionario dice di aver firmato proprio in relazione alla sua posizione, ma aggiunge: un aggancio c’è e l’aggancio è il suo contributo all’identificazione degli arrestati, quindi vuoto conoscitivo totale ma riempito dal contributo che viene dato alla identificazione degli arrestati, quindi contatto con gli ospedali, identificazione, ecco è una attività che deve avere impegnato molto …. non è che il Dominici non si renda conto che c’è qualche lacuna negli atti, in particolare in relazione al rinvenimento delle bottiglie molotov, ammette di avere posto domande, non si capisce che cosa gli abbiano risposto poi perché si deve essere ritenuto soddisfatto delle risposte che ha avuto. </w:t>
      </w:r>
      <w:r>
        <w:rPr>
          <w:iCs/>
        </w:rPr>
        <w:t>Vi leggo questo passaggio perché  appunto non conoscendo grandi cose ha firmato, e sul punto dice</w:t>
      </w:r>
      <w:r>
        <w:rPr>
          <w:i/>
          <w:iCs/>
        </w:rPr>
        <w:t xml:space="preserve">: “non abbiamo parlato delle molotov in questo senso” </w:t>
      </w:r>
      <w:r>
        <w:rPr>
          <w:iCs/>
        </w:rPr>
        <w:t>accenna a contatti anche con il dottor Mortola</w:t>
      </w:r>
      <w:r>
        <w:rPr>
          <w:i/>
          <w:iCs/>
        </w:rPr>
        <w:t xml:space="preserve"> “ io ho detto ma come fai a … come facciamo a sostenere una cosa del genere” </w:t>
      </w:r>
      <w:r>
        <w:rPr>
          <w:iCs/>
        </w:rPr>
        <w:t>e gli si dice</w:t>
      </w:r>
      <w:r>
        <w:rPr>
          <w:i/>
          <w:iCs/>
        </w:rPr>
        <w:t xml:space="preserve"> “ma bisognava dire: ma chi è che ha trovato ste diavolo di bottiglie?”, </w:t>
      </w:r>
      <w:r>
        <w:rPr>
          <w:iCs/>
        </w:rPr>
        <w:t>e l’imputato dice</w:t>
      </w:r>
      <w:r>
        <w:rPr>
          <w:i/>
          <w:iCs/>
        </w:rPr>
        <w:t xml:space="preserve"> “ una domanda che ho fatto io subito”,… “ portate qua” </w:t>
      </w:r>
      <w:r>
        <w:rPr>
          <w:iCs/>
        </w:rPr>
        <w:t>gli diceva il Pm</w:t>
      </w:r>
      <w:r>
        <w:rPr>
          <w:i/>
          <w:iCs/>
        </w:rPr>
        <w:t xml:space="preserve"> “chi ha trovato le bottiglie”,… “è la domanda è la domanda … non avendo non avendo”,…  “chi ha trovato le bottiglie” </w:t>
      </w:r>
      <w:r>
        <w:rPr>
          <w:iCs/>
        </w:rPr>
        <w:t>gli si diceva</w:t>
      </w:r>
      <w:r>
        <w:rPr>
          <w:i/>
          <w:iCs/>
        </w:rPr>
        <w:t xml:space="preserve"> “ si prende la responsabilità”,… “ è quello che dicevamo noi, se non abbiamo trovato una persona chi si.. a tutti si poteva attribuire, questa era la difficoltà, questa è la difficoltà”, “ma non è che si è informato sul ritrovamento di queste molotov?”, “come no, non è che non mi sono informato, lui mi ha detto …  - sono state rinvenute-,…  io gli ho chiesto …  -ma a chi le attribuiamo a mio nonno, … -a tutti quanti, non sono state rinvenute addosso a nessuno-, … come anche è stato accoltellato ho capito ma da chi è stato accoltellato, non so nella confusione nel buoi non si riesce praticamente sempre queste risposte,  risposte evasive”. </w:t>
      </w:r>
    </w:p>
    <w:p>
      <w:pPr>
        <w:pStyle w:val="Normal"/>
        <w:rPr/>
      </w:pPr>
      <w:r>
        <w:rPr/>
        <w:t xml:space="preserve">Quindi abbiamo una consapevolezza nell’imputato di lacune e però quale era l’alternativa …  allora devo forse io dubitare che i miei colleghi … e qui si firma e si attesta e si prendono decisioni che mandano in galera 93 persone. Che ci sia poi tutta questa ignoranza dei fatti il dottor Dominaci, considerata appunto la sua presenza sui luoghi delle operazioni, il suo ingresso nell’edificio, il suo stesso percorso di avvicinamento, perché anche questo percorso lo schiaccia alle evidenze che ho prima indicato trattando la posizione di altri imputati sottoscrittori. La sua presenza sui luoghi è una presenza anche in momenti significativi anche a giudicare dai percorsi, momenti quali l’aggressione a Mark Covell, uno dei ricoverati poi all’ospedale più gravi identificati con l’apporto del dottor Dominaci, questa poi attività di identificazione dei feriti deve essere stata complessa, e non si capisce perché appunto persone in possesso di documenti e non è stata descritta un’attività informativa che comprendesse poi più di tanto. E l’ingresso dell’edificio però nel momento dichiarato che è sostanzialmente anche in questo caso contemporaneo a quello del dottor Luperi, ecco se l’ingresso avviene in questo momento l’imputato sottoscrittore è messo di fronte a questa affermazione che si ritrova nel verbale d’arresto della impossibilità di attribuire la titolarità degli oggetti rinvenuti e sequestrati, in particolare degli zaini e dei bagagli, agli occupanti per la attività di resistenza degli occupanti stessi che provvedevano, come dice il verbale, a lanciare intenzionalmente gli zaini in ogni luogo per impedire questa attribuzione nominativa. </w:t>
      </w:r>
    </w:p>
    <w:p>
      <w:pPr>
        <w:pStyle w:val="Normal"/>
        <w:rPr/>
      </w:pPr>
      <w:r>
        <w:rPr/>
      </w:r>
    </w:p>
    <w:p>
      <w:pPr>
        <w:pStyle w:val="Normal"/>
        <w:rPr/>
      </w:pPr>
      <w:r>
        <w:rPr/>
        <w:t>Passiamo alla … alla posizione del dottor Ciccimarra, sottoscrittore … un sottoscrittore che può vantare forse una fra le partecipazioni più reali, più effettive nell’operazione proprio in tutte le sue fasi. È al comando di nucleo consistente di uomini, circa una dozzina, e per sua ammissione è fra le file di testa della prima colonna di reparti che raggiunge l’edificio, anche lui descrive scene che sono antecedenti alla prima ripresa filmata che abbiamo, cioè descrive il cancello ancora aperto, i giovani nel cortile che provvedono a chiuderlo che poi si rifugiano nell’edificio alla vista … al sopraggiungere delle forze di polizia. Quindi vede poi l’accalcarsi dei reparti al cancello, lo sfondamento e via. Dice di essere stato fra le file di testa dei reparti che si avvicinavano all’edificio, ancor … in posizione ancor più avanzata dello stesso reparto mobile. Dice: “ sì potevo essere anche fra le file di testa, mantengo una posizione diciamo di testa fino al cancello, però non i miei uomini arrivato al cancello mi volto e vedo il grosso del reparto che si sta accalcando verso il cancello, quindi la a quel punto mi defilo e me ne torno indietro mi vado a ricompattare con il mio personale che stava frazionato ma stava dietro”. Se il percorso è esattamente quello ricostruito e nell’ignoranza da parte del dottor Ciccimarra dell’esistenza del documento filmato, forse quelle fila di testa sono quegli operatori in pettorina e in borghese che hanno aggredito selvaggiamente Frieri e che si possono essere attardati, chissà … sicuramente non può, questo è un dato forse più evidente per questo imputato sulla base di quanto ha dichiarato, non può non avere visto il pestaggio selvaggio e ingiustificato nei confronti di Frieri. Il dottor Ciccimarra non si perde d’animo però perché guadagna le fila di testa anche per la successiva fase di irruzione all’interno dell’edificio, si attesta davanti con i suoi uomini davanti al portone laterale dove lui e i suoi uomini cercano per primi di sfondare quella porta per poi passare la mano alla componente del reparto mobile insieme ai quelli poi fa ingresso nell’edificio. Sappiamo che ci sono circa, se non sbaglio, 45 secondi di tempo che intercorrono tra la lo sfondamento del portone principale e lo sfondamento del portone laterale dove fa ingresso … da cui fa ingresso il dottor Ciccimarra si porta immediatamente all’interno dell’edificio e si reca al primo piano, al primo piano il dottor Ciccimarra riferisce di un episodio in cui ha modo di notare un poliziotto, non meglio identificato, che colpisce con il manganello un ragazzo inerme, rannicchiato su se stesso, è un’azione giudicata dall’imputato come inutilmente violenta che provoca il suo intervento, riferisce di una reazione un po’ seccata da parte del poliziotto intento all’azione,  ma quello che è più importante questa azione di intervento del dottor Ciccimarra tesa a interromper un’azione criminosa in atto o comunque un’azione di violenza non giustificata, ecco questa questo intervento e questa … la descrizione diciamo di questa azione poi non è accompagnata da una realistica e reale descrizione della situazione che non può non avere trovato considerato i tempi di avvicinamento e di presenza sui luoghi, situazione che non può non avere constatato che è quella che ci hanno descritto le persone offese e ci ha descritto da ultimo il dottor Fournier, non si accennano nei racconti del dottor Ciccimarra a feriti, feriti gravi o una situazione i cui segni evidenti potevano porre interrogativi a maggior ragione in un funzionario, ad un funzionario che aveva osservato e represso interrotto un’azione di ingiustificata violenza. Sono tutte dinamiche e segni in netto contrasto con quanto poi lo stesso imputato si troverà a dovere sottoscrivere invece come ricostruzione fattuale nel verbale di arresto.</w:t>
      </w:r>
    </w:p>
    <w:p>
      <w:pPr>
        <w:pStyle w:val="Normal"/>
        <w:rPr/>
      </w:pPr>
      <w:r>
        <w:rPr/>
        <w:t>Quindi l’alternative sono reticenza, connivenza o partecipazione all’azione da parte dei suoi uomini, una presa di distanza, quella della interruzione di quell’azione ingiustificata, che però contrasta appunto con la sottoscrizione degli atti.</w:t>
      </w:r>
    </w:p>
    <w:p>
      <w:pPr>
        <w:pStyle w:val="Normal"/>
        <w:rPr/>
      </w:pPr>
      <w:r>
        <w:rPr/>
        <w:t>A questo imputato la relazione del dottor Canterini, pezza d’appoggio della resistenza collettiva del verbale d’arresto, non poteva certo bastare, questo che voglio dire.</w:t>
      </w:r>
    </w:p>
    <w:p>
      <w:pPr>
        <w:pStyle w:val="Normal"/>
        <w:rPr/>
      </w:pPr>
      <w:r>
        <w:rPr/>
        <w:t xml:space="preserve">Dottor Ciccimarra si appresta diligentemente a eseguire operazioni di perquisizioni, è andato lì apposta, quindi si attribuisce un ruolo di partecipazione alle operazioni materiali della perquisizione, quindi allude ad un lavoro capillare di controllo di zaini, su tutti i piani dell’edificio. L’operare dell’imputato si svolge, secondo il suo racconto, secondo indicazioni e direttive di superiori che sono consultati sul campo, anche circa l’opportunità di sequestrare una cosa piuttosto che un’altra. La decisone poi finale in merito all’arresto, con la sottoscrizione, a questo punto è semplicemente un condivisione appunto di valutazioni di cui l’imputato si assume piena responsabilità e che presenta come frutto di una collettiva condivisione di valutazioni dopo confronto, il dottor Ciccimarra poi essere anche a Bolzaneto anche per la redazione del verbale d’arresto. </w:t>
      </w:r>
    </w:p>
    <w:p>
      <w:pPr>
        <w:pStyle w:val="Normal"/>
        <w:rPr/>
      </w:pPr>
      <w:r>
        <w:rPr/>
        <w:t>Dunque sto guardando se ci sono dichiarazioni da poter citare … è vediamo un attimo sul … partecipa all’operazione di perquisizione ma protagonista principale che non riesce a menzionare, pur avendo eseguito le operazioni su tutti i piani dell’edificio, non riesce a menzionare nemmeno un ritrovamento di un reparto significativo … il suo racconto sulle operazioni sono ovviamente … è ovviamente privo di dettaglio, non riferisce a sé ne alla sua squadra né ad altri appunto operazioni significative. Si menzionano però coltelli e le bottiglie molotov. Il dottor Ciccimarra ha risposto ad un solo interrogatorio, se poi nella fase diciamo iniziale dell’indagini, non era all’orizzonte alcuna emergenza investigativa se non quella appunto relativa all’uso eccessiva della forza nei confronti dell’occupanti, poi si è sempre avvalso della facoltà di non rispondere, e quindi sono interessanti le domande e le risposte che lui da in quella fase circa il rinvenimento di un reperto come … così importante come le bottiglie molotov … ma in questo caso, anche in questo caso, ci sono risposte evasive, la mancata attribuzione nominativa o comunque a singoli possessori degli oggetti in sequestro viene giustificata con la confusione … sul punto delle bottiglie molotov dice, ripeto sono dichiarazioni rese agli albori, : “</w:t>
      </w:r>
      <w:r>
        <w:rPr>
          <w:i/>
        </w:rPr>
        <w:t>stavano tutto il materiale sequestrato è stato portato nei pressi della palestra sopra un tendone assieme a tutti</w:t>
      </w:r>
      <w:r>
        <w:rPr/>
        <w:t>”, … “</w:t>
      </w:r>
      <w:r>
        <w:rPr>
          <w:i/>
        </w:rPr>
        <w:t>sa dove stavano le bombe molotov</w:t>
      </w:r>
      <w:r>
        <w:rPr/>
        <w:t>?”,… “</w:t>
      </w:r>
      <w:r>
        <w:rPr>
          <w:i/>
        </w:rPr>
        <w:t xml:space="preserve">stavano all’ingresso </w:t>
      </w:r>
      <w:r>
        <w:rPr/>
        <w:t xml:space="preserve">…  no </w:t>
      </w:r>
      <w:r>
        <w:rPr>
          <w:i/>
        </w:rPr>
        <w:t>stavano all’ingresso però”</w:t>
      </w:r>
      <w:r>
        <w:rPr/>
        <w:t>, … “</w:t>
      </w:r>
      <w:r>
        <w:rPr>
          <w:i/>
        </w:rPr>
        <w:t>scusi un attimo</w:t>
      </w:r>
      <w:r>
        <w:rPr/>
        <w:t xml:space="preserve">” … “ </w:t>
      </w:r>
      <w:r>
        <w:rPr>
          <w:i/>
        </w:rPr>
        <w:t>ma si è reso conto dopo che era</w:t>
      </w:r>
      <w:r>
        <w:rPr/>
        <w:t>” …  “</w:t>
      </w:r>
      <w:r>
        <w:rPr>
          <w:i/>
        </w:rPr>
        <w:t>dopo quando?”</w:t>
      </w:r>
      <w:r>
        <w:rPr/>
        <w:t xml:space="preserve"> … “</w:t>
      </w:r>
      <w:r>
        <w:rPr>
          <w:i/>
        </w:rPr>
        <w:t xml:space="preserve">lei non ha visto dove sono state prese le bombe molotov?” … </w:t>
      </w:r>
      <w:r>
        <w:rPr/>
        <w:t xml:space="preserve"> “</w:t>
      </w:r>
      <w:r>
        <w:rPr>
          <w:i/>
        </w:rPr>
        <w:t>no non ho visto dove sono state prese, tutto il materiale sequestrato è confluito nei pressi della palestra su un tendone dove è stato catalogato”</w:t>
      </w:r>
      <w:r>
        <w:rPr/>
        <w:t>, … “</w:t>
      </w:r>
      <w:r>
        <w:rPr>
          <w:i/>
        </w:rPr>
        <w:t>qualcuno gliel’ha detto dove erano state prese?</w:t>
      </w:r>
      <w:r>
        <w:rPr/>
        <w:t>” …  “</w:t>
      </w:r>
      <w:r>
        <w:rPr>
          <w:i/>
        </w:rPr>
        <w:t>Mi dissero dopo che stavano nei pressi dell’ingresso principale</w:t>
      </w:r>
      <w:r>
        <w:rPr/>
        <w:t>”, … “</w:t>
      </w:r>
      <w:r>
        <w:rPr>
          <w:i/>
        </w:rPr>
        <w:t>e chi gliel’ha detto?”</w:t>
      </w:r>
      <w:r>
        <w:rPr/>
        <w:t xml:space="preserve"> …  “</w:t>
      </w:r>
      <w:r>
        <w:rPr>
          <w:i/>
        </w:rPr>
        <w:t>Eh non mi ricordo questo non mi ricordo anche perché poi si tratta di…</w:t>
      </w:r>
      <w:r>
        <w:rPr/>
        <w:t>”… “</w:t>
      </w:r>
      <w:r>
        <w:rPr>
          <w:i/>
        </w:rPr>
        <w:t>si ricorda  se gliel’ha detto un funzionario o un collega</w:t>
      </w:r>
      <w:r>
        <w:rPr/>
        <w:t xml:space="preserve"> “… “</w:t>
      </w:r>
      <w:r>
        <w:rPr>
          <w:i/>
        </w:rPr>
        <w:t>non mi ricordo</w:t>
      </w:r>
      <w:r>
        <w:rPr/>
        <w:t xml:space="preserve">” … </w:t>
      </w:r>
      <w:r>
        <w:rPr>
          <w:i/>
        </w:rPr>
        <w:t>“..  della DIGOS, della squadra mobile, un appartenente del reparto mobile?”… “no no”…</w:t>
      </w:r>
      <w:r>
        <w:rPr/>
        <w:t xml:space="preserve"> “</w:t>
      </w:r>
      <w:r>
        <w:rPr>
          <w:i/>
        </w:rPr>
        <w:t xml:space="preserve">ricorda se gli è stato detto che le aveva trovate?”…. </w:t>
      </w:r>
      <w:r>
        <w:rPr/>
        <w:t xml:space="preserve"> “</w:t>
      </w:r>
      <w:r>
        <w:rPr>
          <w:i/>
        </w:rPr>
        <w:t>no neanche questo posso precisarlo però rimane comunque il fatto che tutto il materiale sequestrato è stato posto in visione e catalogato lì dinnanzi agli occhi di tutti</w:t>
      </w:r>
      <w:r>
        <w:rPr/>
        <w:t>”.</w:t>
      </w:r>
    </w:p>
    <w:p>
      <w:pPr>
        <w:pStyle w:val="Normal"/>
        <w:rPr/>
      </w:pPr>
      <w:r>
        <w:rPr/>
        <w:t xml:space="preserve">Gli si contesta appunto il problema dell’attribuzione nominativa dei reperti … e lui diceva materialmente impossibile in quella confusione dire questo zainetto appartiene a tizio piuttosto che a Caio. </w:t>
      </w:r>
    </w:p>
    <w:p>
      <w:pPr>
        <w:pStyle w:val="Normal"/>
        <w:rPr/>
      </w:pPr>
      <w:r>
        <w:rPr/>
        <w:t xml:space="preserve">Abbiamo quindi un funzionario che compie queste operazioni, che partecipa a tutte le fasi dell’operazioni e che richiesto di dare la sua versione, di dare la versione della polizia, di dare conferma a quanto attestato purtroppo … lei si trova quello che ho ricordato. </w:t>
      </w:r>
    </w:p>
    <w:p>
      <w:pPr>
        <w:pStyle w:val="Normal"/>
        <w:rPr/>
      </w:pPr>
      <w:r>
        <w:rPr/>
      </w:r>
    </w:p>
    <w:p>
      <w:pPr>
        <w:pStyle w:val="Normal"/>
        <w:rPr/>
      </w:pPr>
      <w:r>
        <w:rPr/>
        <w:t>Signor presidente io decido a questo punto di smettere, ho da esaminare appena una posizione che potrei rimandare con maggiore lucidità a domani anche perché sento che cala la voce e quindi …. è rimasta una sola posizione quindi diciamo la posso inserire …</w:t>
      </w:r>
    </w:p>
    <w:p>
      <w:pPr>
        <w:pStyle w:val="Normal"/>
        <w:rPr/>
      </w:pPr>
      <w:r>
        <w:rPr/>
      </w:r>
    </w:p>
    <w:p>
      <w:pPr>
        <w:pStyle w:val="Normal"/>
        <w:rPr/>
      </w:pPr>
      <w:r>
        <w:rPr/>
        <w:t>Presidente: allora ci vediamo domani mattina alle nove e mezza … arrivederci buona serata.</w:t>
      </w:r>
    </w:p>
    <w:p>
      <w:pPr>
        <w:pStyle w:val="Normal"/>
        <w:rPr/>
      </w:pPr>
      <w:r>
        <w:rPr/>
      </w:r>
    </w:p>
    <w:p>
      <w:pPr>
        <w:pStyle w:val="Normal"/>
        <w:rPr/>
      </w:pPr>
      <w:r>
        <w:rPr/>
        <w:t>(FIN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0">
    <w:name w:val="msonospacing0"/>
    <w:basedOn w:val="Normal"/>
    <w:qFormat/>
    <w:pPr>
      <w:spacing w:before="280" w:after="280"/>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9:00Z</dcterms:created>
  <dc:creator>Nome utente</dc:creator>
  <dc:description/>
  <cp:keywords/>
  <dc:language>en-US</dc:language>
  <cp:lastModifiedBy>glf</cp:lastModifiedBy>
  <dcterms:modified xsi:type="dcterms:W3CDTF">2008-08-21T13:01:00Z</dcterms:modified>
  <cp:revision>3</cp:revision>
  <dc:subject/>
  <dc:title/>
</cp:coreProperties>
</file>